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1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BECOMING A NEW MEMBER OF THIS BBS, I HAVE BEEN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THAT I HAVE THAT MIGHT BE USEFUL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READING  THE ARTICLE IN CADENCE MAGAZINE  (SEPTEMBER 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4,NO.9), ON MULTIPLE BUTTON MENUS, I WROTE A BUTTONS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URTA 12 BUTTON, AND HAVE FOU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BUTTON MENU INDICATES THE FLAT LINES AT THE LOWER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OF  MY SCREEN (______), AND THE  ALTERNATE  MENU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LINES IN THE LOWER CORNER OF MY SCREEN (||||||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INDICATE WHICH MENU I AM PICKING FROM.  WHEN  AN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IS EXECUTED, THE MAIN MENU PICK IS RETURNED, AND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HORIZONTAL LINES(_____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HE  ARTICLE  SHOWS,  YOU  CAN  SUBSTITUTE  ANY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 I JUST ADDED THE LINES TO KEEP TRACK WHERE I A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EXECUTING  A COMMAND, IT WILL RETURN YOU 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LOSED IS THE BUTTON DRAWING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MNU        BUTT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DWG        BUTTON DRAWING SHOWING THE COMM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