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</w:t>
      </w:r>
      <w:r>
        <w:rPr/>
        <w:t>CadTrack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</w:t>
      </w:r>
      <w:r>
        <w:rPr/>
        <w:t>Version 1.0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Copyright (C) 1992, Neal Abra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0   What is CadTrack ........................................  7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 System Requirements 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 Installation 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 Configuring CadTrack 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 Running CadTrack 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 Program Limitations 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 Log-in Procedure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 Job Selection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 Adding/Editing a Job 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  File Selection 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 Accessing the Edit CadTrack.uid Menu 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 Editing/Adding a user 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 Cadd Tracking 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 Technical .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 Acknowledgements 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 Revision History 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 Appendix A: Site Licenses ...............................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00 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l Abrams hereby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l Abrams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eason, even if Neal Abrams or an agent of Neal Abram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of the possibility of such damages. In no event shall N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ams' liability for any damages ever exceed the price pai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to use software, regardless of the form of the clai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is a Shareware product.  As such, it is made availabl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personal computing public for evaluation.  Users ar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rate this program on their computers for the purpose of te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on a trial basis for a limited trial period. 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reasonably define the limits of a fair and equitabl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for evaluation; therefore it is left to the user's judg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of fair play as to the time required to make a decision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usefulness.  (As a guideline, 30 days should gener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fficient time to evaluate the utility of a program of this type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decides the program is not of sufficient merit to warr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through registration with the author, he/she should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rom his/her personal computer. Otherwise, i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emed useful and is in regular use on the user's computer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with the autho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are those users who elect to pay for CadTra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hat payment with the author.  By virtue of registr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for the program, registered users are granted a licen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utilize the program on their personal computer for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y choose.  This license authorizes the user to us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y personal computer system he or she may own or use so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operated on only one computer system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UARANT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is offered with an unconditional 30-day money-back guarant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become dissatisfied with the program for any reason with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just let me know and your registration fee will be refun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urchased a registration package which included 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a manual, please return these when requesting a refun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is unconditional.  I would ask, however, if you are hav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to let me know before giving up on CadTrack since you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something I can sol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00   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if you order a registration package which includes a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or manual and either of these items are defective --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my error or through postal service "processing",let me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 will send replacements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is $25,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l Ab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1 Bentley Str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n Island, NY 10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ayment of this registration fee to the author entitles th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full use of the product for an unlimited period of ti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product support.  The distribution of diskette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and future upgrades is not included as part of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is a fully functional Shareware product. Sharewa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program distribution and marketing method that per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 buyers to thoroughly try the program prior to purchas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free and it is not in the Public Domain.  If, after evalu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, you find it useful enough to use on a regular basi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pected to pay for it by registering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note that the registration fee is specifically limited to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(CADTRACK.COM and CADTRK10.EXE) program and its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TE LICEN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actively-priced site licensing is available for commercial us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 for "typical" site licensing is given in an appendix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  If you have needs which are not met by the standard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, please call or write for a quote which addresses any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or product update requirements.  Customization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a contrac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PGRADE AND UPDATE POLIC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some definitions:  I define upgrade as the RIGHT to use a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of a piece of software.  I define update as the phy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 on which the upgrade resides.  I'll further define an updat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cluding hard-copy documentation unless specifically defined. 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upgrade/update policies ar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upgrade charges associated with CadTrack and I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plans at present to institute such charges with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s.  I do reserve the right to do so, however, if in m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00 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inion the nature and magnitude of CadTrack changes to such a deg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constitute a substantially new product.  I do plan to char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.  The content and pricing for specific update packag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ed at the end of this document and in the REGISTER.DOC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 is subject to change without notice, however, to accommo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ge, printing, and other price 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NG CAD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may be freely distributed subject only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for-charge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is the sole property of Neal Abrams.  The program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ly copied and transferred to individual parties for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  It may be posted on Bulletin Board systems (BBS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access as long as NO FEE is charged for its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private BBS operations that charge a regula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feel free to distribute copies of this program to frie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-workers, bulletin boards, and users' groups.  I do ask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please distribute all of the original files and not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: Full technical support is available to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CadTrack.  I will provide support through the mails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bsolutely cannot wait, the telephone (no collect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).  I will do my best to resolve any software bugs in a ti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and I am always open to incorporating new features or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ppropriate to  the nature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Users: I will attempt to respond to software tr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made by non-registered users if the problems conce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unctionality of the program.  Such users should not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 product support beyond initial aid to determine i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for thei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:  I ask that, before calling or writing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Check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See if you can duplic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If you're still stuck, please make a note of your hard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environment and the sequence of actions which lea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.  If I can't reproduce an error, it will b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to correct, so your help is vital in isol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00   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ollow these steps, it will help me to solve your problem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and timel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may be contacted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 Network BBS    (914) 667-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Mail                161 Bentley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taten Island, NY 1030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               (718) 984-5295 (after 8pm Eastern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ually check the Executive Network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I is a registered trademark of American Megatrends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 is registered trademarks of Autodesk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is a registered trademark of Digital Equipmen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/XT/AT are registered trademarks of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 is registered trademarks of Intel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, MS-DOS and QuickBASIC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crosoft Corpo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 is a registered trademark of NEC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00   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What is Cad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is an AutoCAD front end which keeps track of jobs, us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hey spend working on these jobs within the AutoCAD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Jobs and users are kept within simple data fil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edited or updated as needed within CadTrack.  Users must lo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cadd session by entering their name and personal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rs names and passwords are kept encrypted within the use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.  They may only be accessed by entering a special passwor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ging in to CadTrack (See "Accessing the Edit CadTrack.uid Menu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ession is tracked and the information automatically written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.  A new log file is created on the first session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(See "Cadd Tracking").  This log file could then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ing clients by job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*should* run on any IBM compatible PC with a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rocessor; however to date, CadTrack has only been test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puters running MS-DOS Version 5.0, and AutoCAD version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386 version).  While I realize that CadTrack has not *ye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tested with AutoCAD version 11, I don't foresee any proble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Cadtrack has NOT *yet* been tested in a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I 80286/12Mhz PC w/ Intel 80287-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 80386/20Mhz PC w/ Intel 803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 80486/33Mhz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  Cadtrack requires approximately 100KB of DOS memory. 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one of the important features of CadTrack is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esn't take away any precious DOS memory from AutoCAD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dTrack does NOT create a DOS command shell to run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CAD   CadTrack makes no attempt to insure that AutoCAD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properly.  Make certain that AutoCAD knows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what it needs.  This is accomplished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AutoCAD environment variables (Refer to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ference Manual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00                  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     Directory to copy files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  ----------------------- 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.COM   C:\CADTRACK              Loads the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K10.EXE        "                   Mai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.CFG        "                   Configuration file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adtrack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.BAT     Any sub-directory which  This batch file allows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included within your  to log-out of an AutoCA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path statement.      drawing withou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quitting. It then loads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your favorite screen sa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(assuming you have enoug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emory for it). This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ile must be edited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avorite text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structions ar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ith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CADTRACK.UID file should be installed in the direct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hoice.  However you must tell CadTrack where it is loca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ccomplished by setting the userid=drive:\pathspec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CADTRACK.CFG (See "Configuring CadTrack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00                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nfiguring Cad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DTRACK.CFG file distributed with CadTrack should be edi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favorite text editor to suit the configuration you desi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dTrack will look for the following settings within the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                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                  -------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exe=drive:\pathspec  Tells Cadtrack location of ACAD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id=drive:\pathspec   Tells CadTrack lo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DTRACK.U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b=drive:\pathspec      Desired location of CADTRACK.J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g=drive:\pathspec      Desired location of log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DTRACK.CFG file and the above settings are REQUIRED and Cad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even load if they aren't correct.  If any of th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rrect, Cadtrack will abort and tell you the reason (ord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are *not* important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00                              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Running Cad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tart Cadtrack the file CADTRACK.COM *must* be executed fir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ccomplished by either including the CadTrack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the DOS path statement within AUTOEXEC.BAT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CADTRACK", or it may be called directly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 Progra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ximum of 400 User/Password entr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ximum of 400 Job entr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Maximum of between 500 and 1000 files in a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erating system revision of at least DOS 3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Log-in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CadTrack asks the user to do is log in.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prompts the user for his/her name.  If the name is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CADTRACK.UID file, CadTrack then prompts the user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password.  CadTrack only allows a total of three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in, at which time the program will terminate.  If the log-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 Cadtrack will proceed to the Job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Job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Job Selection menu CadTrack reads in all the jobs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DTRACK.JOB and displays them on the screen.  If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exist or has no jobs in it, CadTrack will prompt you to ad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.  If CadTrack finds any jobs within the file, it will display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What it does. 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       ------------   -------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N ARROW  |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 UP     |------ Use these keys to highlight a job recor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 DN     |       editing, deleting or file sel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Help           Pressing this key will display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Abort          Pressing this key will terminat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 and will cause Cadtr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rminate returning the user to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00                          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What it does  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     ------------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Add Job        Pressing this key will cause Cadtr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user for job information.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at any prompt will termina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.  When all the promp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rectly responded to, Cadtrack will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b to the CADTRACK.JOB file and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se prompts see "Adding/Editing a Job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Edit Job       Pressing this key will cause CadTr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user to re-enter job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job record selected by the highlight 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&lt;ESC&gt; at any prompt will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eration.  When all the prompt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correctly responded to, Cadtrac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date the job within the CADTRACK.JOB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will re-display it on the scree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information (Fo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se prompts, see "Adding/Editing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ob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Delete Job     Pressing this key will cause CadTr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user whether they are sure the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delete the job record sel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bar.  Pressing &lt;Y&gt;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dTrack to delete the job record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DTRACK.JOB and update the Select Job menu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&lt;N&gt; will abort the operation (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pressing &lt;ESC&gt; will NOT abor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Select Job     Pressing this key will cause CadTr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 the highlighted job record.  Cad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then check to see if the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ed for this job record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sts. If it doesn't CadTrack will as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whether they want to create it.  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, pressing &lt;Y&gt; will cause CadTr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empt create the directory.  If Cad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not create the sub-directory it will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so.  This could occur if the CADTRACK.JO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you are using was created o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hine which was configured with substit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s which don't exist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hine.  Pressing &lt;N&gt; will ab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 (Note that pressing &lt;ESC&gt;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rt this prompt).  If CadTrack was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find the sub-directory CadTrack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ed to the File Selection menu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lected job recor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00                              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 Adding/Editing a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A&gt; or &lt;E&gt; while within the Job Selection menu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to prompt the user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job name:          Enter job name or abbreviated name of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job number:        Enter the job number for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ub number:        Enter sub number for the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Job description:   Enter a short description of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job path:          This prompt accepts any valid DOS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in the form of drive:\pathspec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dTrack cannot locate the entered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it will attempt to create it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ed.  If it is not a valid DOS su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name CadTrack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gain for a vali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5  Fil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le Selection menu CadTrack reads in all the files (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ies) found within the directory for the selected job recor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then displays them on the screen after which you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What it does. 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       ------------   -------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N ARROW  |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 UP     |------ Use these keys to highlight a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 DN     |       selection or a directory to change 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Help           Pressing this key will display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Abort          Pressing this key will cause Cadtr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to the Job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BAR  Load AutoCAD   Pressing this key will immediately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dTrack to terminate and br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utoCAD main menu screen.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dTrack terminates it will log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for the job selected at the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00                             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What it does  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       ------------   -------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Select DWG     Pressing this key while a file tha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DWG extension is highlighted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dTrack to terminate and bring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utoCAD drawing screen, with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awing loaded.  Before CadTrack terminat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 will log the starting time for the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at the Job Selection menu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formation regarding time logging 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add Track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Select SCR     Pressing this key while a file tha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SCR extension is highlighted,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dTrack to terminate and immediately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lected AutoCAD script file.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dTrack terminates, it will log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for the job selected at the Jo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 menu (For information rega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logging see "Cadd Track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Select DIR     Pressing this key while a directory &lt;DIR&gt;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, will cause CadTrack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lected directory. CadTrack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 in the files (including directori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the selected directory and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m on the screen for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00                                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Accessing the Edit CadTrack.ui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users to log-in to cadd sessions, they must fir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user data base file CADTRACK.UID.  This is accomp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ogging into CadTrac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"Enter first name:" prompt of the CadTrack Log-in 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ame "config".  At the "Enter password:" prompt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curity" (note that case is not important).  CadTrack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ed to the Edit CadTrack.uid menu. CadTrack will read in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ound in the CADTRACK.UID file and display them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Passwords will be shown encrypted.  You will then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What it does. 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       ------------   -------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N ARROW  |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 UP     |------ Use these keys to highlight a user recor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 DN     |       editing or dele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Help           Pressing this key will display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Abort          Pressing this key will terminat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 and will eventually cause Cad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erminate returning the user to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Add User       Pressing this key will cause Cadtr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user for user information.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ESC&gt; at any prompt will termina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.  When all the prompt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rrectly responded to, Cadtrack will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to the CADTRACK.UID file 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it on the screen (For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on these prompts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Adding/Editing a Us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Edit User      Pressing this key will cause CadTr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user to re-enter new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for the user record sel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light bar.  Pressing &lt;ESC&gt; a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will terminate this operation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the prompts have been correctly respo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, Cadtrack will update the user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DTRACK.UID file and will re-display i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 with the new information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information on these prompts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"Adding/Editing a new Us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00                                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What it does. 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       ------------   -------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 Delete User    Pressing this key will cause CadTr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user whether they are sure they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delete the user record selec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 bar.  Pressing &lt;Y&gt;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dTrack to delete the user recor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CADTRACK.UID and update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dTrack.uid menu.  Pressing &lt;N&gt; will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operation (Note that pressing &lt;ESC&gt;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abort thi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Adding/Editing a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A&gt; while within the Edit CadTrack.uid menu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to prompt the user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user name:         Enter first name of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password:          Enter password of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&gt; while within the Edit CadTrack.uid menu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to prompt the user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ld password:      Enter previous password of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ew password:      Enter new password of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00                                    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Cadd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dTrack terminates and brings the user into AutoCAD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the monthly log file.  CadTrack automatically create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on the first session of each month.  CadTrack create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within the directory specified by the job=drive:\path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within the CADTRACK.CFG file (See configuring CadTrack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log file depends upon the date.  For example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of February 1992, CadTrack would create a log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92.LOG. If CadTrack cannot locate the appropriate log file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it.  CadTrack writes the following information to the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ach cadd sess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field header    Description of information under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   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Name                 Job name or abbreviated name of job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selected at the Job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number               The job number for the job which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at the Job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 number               The sub number for the job which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at the Job Sele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ipline               Name of the directory for the job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Disc.)                  user selected at the Job Selection menu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 that only the name of the directory (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. max) is listed and not the entir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e "c:\dwg\archwork" would produ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"archwork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                   Name of user that logged into cadd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ID                     Machine descriptor read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ronment.  This can be set by pl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"SET" command within AUTOEXEC.B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e SET PCID=PC000001).  The PCID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uld not exceed 8 characters.  CadTr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only read the first 8 charact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OS environment and place them und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             Date of cadd session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M/DD/YY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                  Starting time of cadd session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H:MM:SS (Military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                   Elapsed time of cadd session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00                                    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 Techn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was written using Microsoft QuickBASIC 4.5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BClone library (Version 1.7) written and copyrigh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mas G. Hanlin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adTrack 1.00, special thanks go to Thomas G. Hanlin III wh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BCLone library made this project possible.  Using the routin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library allowed me to accomplish things which are beyond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ming capabilities at this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also like to thank my wife and son for putting up with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 payed a bit less attention to them while writing the c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Cad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 would like to thank my Lord and Savior Jesus Christ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not for Him, I would not even be aliv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  Release Date   Description of revision(s)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   ------------   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0      03-01-92       Firs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1.00                                    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0  Appendix A: 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re available for CadTrack.  The rates below ar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asic" site license.  This includes registration for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pies and support through a single specified individual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, however, be happy to address specific requirement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subscriptions and support through multiple 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40       1 registration with media, copy of manual and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8       2-5 regist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6       6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4       10-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2       20-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       30-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8        100 and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     $2,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schedule means that the first copy is $40, the 2nd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copies are $18, and so forth.  (The exception is the un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which represents the total license cost.)  So, for example,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would cost $128 ($40 + 4x$18 + 1x$16). The table below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license cost for a variety of user counts.  My terms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through a single person, though I'm flexible within reas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for Cad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, please return this form with your registration check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 (Purchase orders are also accepted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al Ab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1 Bentley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en Island, NY 1030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: (718) 984-52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    (_____)_____-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et CadTrack 1.00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/ Service Name ______________________ Number (_____)_____-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 CadTrack 1.00 Registration w/ diskette     @ $ 30.00 ea   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s a license for one user, diskette w/ CadTrack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iles, and product sup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 CadTrack 1.00 Registration                   @ $ 25.00 ea 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s a license for one user and product support; No disket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-copy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 CadTrack 1.00 Registration w/ diskette/docs/upd @ $ 40.00 ea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s Registration and product support plus: A diskett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dTrack and all associated files, printed documentation, one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 CadTrack Update w/ diskette only               @ $  5.00 ea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es diskette with latest CadTrack and all associated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 CadTrack Update w/ diskette and docs           @ $ 15.00   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 above plus printed documentation. 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Non-North American shipping                  @ $  5.00   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Enclosed (in US Dollars please)                  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diskette is being ordered:   3.5" ____   5.25" 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Non-North American orders should please include $5.00 extr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ver additional shipping and handling charges ONLY if 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manual is being ordered.  Please send all payments pay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customers may use Canadian postal money orders in dol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om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attach any other comments or instructions (e.g.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you'd like to see, or don't send a copy of the program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major rev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updat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Only available to users who have registered a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of CadTrack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Only required of registered users if they wish a copy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revision on disk and/or a printed manual.  In other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Materials/S&amp;H charge for sending out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.  Registered users of CadTrack who have obtain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rev from other sources (e.g. a BBS) are under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ligation to pay an upgrade fee for the use of that 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f course, this revision will be mailed out automatical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users for whom it represents their free updat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