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Mountain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, as well as upgrades to already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ho wish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 must satisf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pproval from Mountain Software IN WRITING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UNTAIN SOFTWARE PRODUCT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Y MOUNTAIN SOFTWARE PRODUC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ACCOMPANYING DOCUMENTATION FILES (INCLUDING TH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LL PROGRAMS, AND OTHER MATERIALS PROVIDED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ROM MOUNTAIN SOFTWARE.  ANY SUCH DISTRIBUTION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ITS RELATED FILES, EXCEPT AS PROVIDED FOR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ETERMINED TO BE IN VIOLATION OF FEDERAL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ustom#Menu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#MENU AUTOCAD MENU UTILITY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 v1.91, AutoCAD menu edito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 v1.91, AutoCAD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izing utility. It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utoCAD drawing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9 thru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 v1.91, AutoCAD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izing utility. It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utoCAD drawing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9 thru 12. Pop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and Button menu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. CMenu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, point picks,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and ADS programs, block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, and "learn" mod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s you enter them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ustom#Menu - AutoCAD menu Customiz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AutoC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5 (above &amp; manual, 1 free upgrade  S&amp;H: $4 US/$8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ll-free order line, MC/Visa/Discover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AutoCAD release 9 thr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les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5314-245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04-744-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Mountain Soft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79 Nottingh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leston. WV</w:t>
        <w:tab/>
        <w:t>253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