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#Menu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1990-93 b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stom#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CAD Menu Customiz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r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IS 70717,35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U s i n g   C u s t o m # M e n u 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Custom#Menu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A d d e n d u m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L i c e n s e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nd Quantity Purchases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I n d e x 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1                                 page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U s i n g   C u s t o m #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CAD menu system can  be a powerful user interfac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drawing editor and for custom applications.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is, however,  not easily accomplished. The menu  fil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modified using  an ASCII  editor external  to AutoCA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 locate the precise  location of tablet  menu i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nu language is somewhat cryp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 is  a  utility  that  provides  the  ability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xperienced user to easily modify  an AutoCAD menu. Custom#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 from within  the  drawing  editor, the  user  can pick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 menu items using  a mouse or digitizer  poin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is provided in constructing the menu command. Butt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t boxes, first  level popup, and the main  screen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, inserted,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versions  of   the  program   are  provided.  The 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is  executed through an AutoLisp  program (CMENU.LS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external executable program (CMENU.EXE). Custom#Menu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IBM PC compatible computer capable of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S version is also loaded with CMENU.LSP, but the entire 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 program is contained  within the file  CMENU.EX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oLISP  program  CMENU.LSP will  detect  which 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n use at run time and load the appropria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1                                 page -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can be used to install itsel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ake a backup copy of ACAD.MNU and other menus fil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intend to mod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menu  source file (eg ACAD.MNU) _MUST_ 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ame  directory  as  the  compiled menu  file  (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MNX) for Custom#Menu  to work. CMENU modifi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NU file and then recompiles the MNU file to a M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versions of  AutoCAD do  not automatically install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U file. You _MUST_ copy  or install the file ACAD.MNU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"SOURCE" "Support  Source"  diskette  from the 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s to the same directory as ACAD.M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the CMenu files from  the distribution diskette (or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the archive file) toyour AutoCAD subdirectory, orto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where DOS and AutoCAD can find them. CMENU.EX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directory  that is on the DOS  PATH. CMENU.LSP, CMENU.EX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TALL.SCR  must be in  a directory that  is in the 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path.  If you are not sure of  your DOS or AutoCAD path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both  files in  the  same directory  as  ACAD.EXE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CAD). To  insure that AutoCAD  (and CMenu) can find 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upport  directory, ad  the following  to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CAD=C:\ACAD\SUPPORT (or  where ever  your support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utoCAD, and enter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from the AutoCAD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CRIPT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ablet, Button or Screen Menu Location with curs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ick 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ENU.EXE (or CMENU.EXP) will now execute and insert the ne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You  may also  move the CMenu  command to  anoth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CMenu) lat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AutoCAD command  SHELL must work 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ENU.EXE can 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1                                 page -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ustom#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installed  Custom#Menu  select it  from the 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, else load and run CMENU.LSP from the Command: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(LOAD"CMENU") or (XLOAD"CMENU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C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promp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Select the location of the menu item 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 Tablet, Button or Screen Menu Location with cursor..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ick 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elect  a location from any of  the first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or main  screen menus, any pointer  device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ther than the pick button) or any tabl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If a popup, cursor or screen menu wa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Insert/Overwrite/Delete/Edit/Undo[Inser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    A - to add the item to the bottom of the menu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- to insert above the selected location or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- to overwrite (replace) the selected item or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- to delete the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- to edit the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- Undo the last C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If Add, Insert, or Overwrite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enu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name or short description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 the  title displayed  on  pop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menus. For button and tablet  menu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s  as a  keyword  label  to describ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the menu item in your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AutoLisp/Insert block/Command/Learn[&lt;default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    A -  to load and run an AutoLis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S - to load and run an AD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-  to insert a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-  to enter an AutoCA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1                                 page -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-  for CMenu  to learn the  command sequenc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enter  it  from the  keyboard  and 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used mode is displayed as the default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lected if you press &lt;SPACE&gt; 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a - If AutoLisp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lename of the lisp program without the .L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(eg  LEXPLODE or  C:/ACAD/LISP/LEXPLOD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\ACAD\\LISP\\LEXPL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command to execute "." for none[&lt;filename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command the executes the program (usu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filename but not always). If enter a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" to  the prompt  then no  command will 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 to execute AutoLISP programs 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"defuns" and  run as they  load, or to just  loa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LIS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 - If ADS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S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lename of the ADS program  fil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P  extension.  (eg  PTEXT  or  C:/ACAD/ADS/PTEX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\ACAD\\LISP\\PTEX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1                                 page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S command to execute "." for none[&lt;filename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command the executes the program (usu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filename but not al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c - If Insert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name[&lt;lastblk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block to insert, the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block accessed is displayed,  and used if a 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scale factor \ to prompt &lt;1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X scale  factor or a  backslash "\" to prompt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X scale factor when the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scale factor \ to prompt (default=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Y  scale factor or  a backslash "\" to  prom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Y scale  factor when  the  menu item  is select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is the X scal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Angle \ to prompt &lt;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rotation angle for the block or a backslash "\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the value when the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 - If Command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^C = Cancel, ^P = Toggle menuecho, ; = Return, \ = Pa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menu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y valid  AutoCAD command. Note  that in a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  are  significant   and   that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have a special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peat command until &lt;Ctrl&gt;&lt;C&gt; i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C  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   toggle echo of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same a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pause for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*^C^C^PINSERT DOOR;\;;\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cancel any pending commands, insert a block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ause  for the user  to enter the location,  acce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X  and Y  scale, and pause  for rotation  angle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1                                 page -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ould  not  echo  to the  screen  and  repeat 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C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ppendix B.4 of the AutoCA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e - If Lear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** Learn Mode Active  ***" will display on the top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 as well as on  the screen menu area.  The LEA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mpt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utoCAD commands from the keyboard and  pick poin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The commands that you enter will be execu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ll be recorded by CMenu. Commands can not b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  of the  menus while in  learn mode,  only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nd screen point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wish   to  execute   an  AutoLISP  command  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earning", enter it in  parenthesis. Example: (C:SETUP)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SX). Of coarse, the AutoLISP  file must be loaded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add  prompts  for variables  into  your scripts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"PAUSE" from the LEARN: prompt.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custom  prompts for text  and variable values 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back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the Escape  key to  exit Learn  mode and  recor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he  Undo option  will undo the  last Custom#Menu  chan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menu  by  copying the  backup  file  &lt;menuname&gt;.CM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enuname&gt;.MNU and then recompil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The Edit option will copy the  submenu that you select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 and then execute your ASCII editor.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program is specified by executing the DOS comman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&lt;editor&gt;. For example,  if you  use program QEdit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 editor   then    execute   the   DOS   command  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C:\UTIL\Q.EXE prior to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rompts  are completed, the AutoLisp  program will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and execute CMENU.EXE  which will create a backup fi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menu  named &lt;menuname&gt;.CMU, where &lt;menuname)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 of the AutoCAD menu, CMENU.EXE then modify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 menu file will  be compiled and reloaded  when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1                                 page -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can not  be used to alter  screen menus (the menu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 side of  the display)  or  multi-level pulldown 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 first level. It can not create  a new menu or sub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not create or edit an icon menu. Menu commands ar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line. These features may be added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A d d e n d u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- Invalid 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  An invalid type  code was read from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- Cannot open fil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 error (possibly  full),  corrupted or  mi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Unexpected error or end of file reading C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- Unable to open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or corrupted CMENU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cating target -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CMENU.DAT or the menu file 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losing menu file - ACAD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(usually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flushing temporary menu file buffer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(usually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losing temporary menu fil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(usually disk fu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1                                 page -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naming file -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or fil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naming temporary menu file -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or menu fil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 menu file at lin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Unexpected end of file encountered or 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own custom menu system with Custom#Menu.  Dupl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CAD.MNU  by copying  to  a  new  file. (eg  COPY  ACAD.M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UST.MNU)  Modify  this (and  others  if  you  wish)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user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s and  developers will find Custom#Menu  a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tool. Menus can be  modified "on the fly" thus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d debugging fast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spooler  will speed  the execution  of CMENU  (as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and many other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modifies and deletes  portions of your  menu fil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 testing  has  been made  to  ensure  that the 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correctly. No  liabilities  are assumed  in  the 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 of  this program resulting in  data loss or damag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s responsibility  to be  sure  that the  results ar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1                                 page -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suggestions or comments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leston, WV 253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70717,35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-744-7748 (after 7:30 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1990-92 by Mountain Software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 of  Custom#Menu  is  NOT  public  domain  or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but is "Shareware". You may try it out  to see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you. If  you use it you must register and  pay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per CPU. With the license, instructions will be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liminate the  starting delay. The program in the  for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d  file only may  be freely distributed, 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(except  under license or  by ASP approved vendors).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 version will be provided for  and additional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of  this software are  granted a limited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license to make  an evaluation  copy for  trial us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determining whether Custom#Menu 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t  the end  of  this  trial  period, you  should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, or discontinue using Custom#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 limited license to copy Custom#Men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cense does NOT  include distribution  or copying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or general use within  a company or institution  exc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r any consideration other than a nominal copying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se information  MUST be  included, along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ustom#Menu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1                                page -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of  electronic  bulletin  board  systems  (Sysop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post CMENUXX.ZIP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distribution  gives  users a  chance  to 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 it. If  you try a  Shareware program 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 are expected to register. Copyright  law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hareware and commercial  software,and the copyright  h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s all  rights, with  a  few specific  exceptions as 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hareware authors are 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authors, and  the programs are of  comparable qu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 both cases, there are good  programs and bad ones!)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 is  in   the  method  of  distribution. 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grants  the  right  to   copy  and  distribu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ither to all  and sundry or to  a specific group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some  authors  require  written  permission   befor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 distribution method, not a type 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 software  that  suits  your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 needs easier, because  you can try before 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 overhead is low, prices are 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 ultimate money-back  guarantee -- if  you don't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stom#Menu registration  licenses you to use the  produc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. Individual registrations for Custom#Menu cost  $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$4 S&amp;H for the  latest Custom#Menu diskette and printed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 Virginia residents should include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institutions, full-time students  and BBS sysop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(with your title), or  a photocopy of your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lip, or the name and number of  your BBS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relevan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1                                page -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 Custom#Menu must  accept this  disclaimer of 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stom#Menu  is supplied  as  is. 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   expressed   or    implied,   including,  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the warranties  of merchantability and of  fitn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urpose.The author  assumes no liability for  damages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, which may result from the use of Custom#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user for  evaluation.  Feel  free to  share it 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 do not give  it away altered  or as p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 essence of "user-supported" software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personal computer  users  with quality 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prices,  and yet  to provide  incentive for 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develop  new products.    If you  find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 find that you  are using Custom#Menu and 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ustom#Menu after a reasonable 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30.00 to  Mountain Software.  The $3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fee  will license  one  copy  for  use on  an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ook.  An  example is  that this software  may be 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eople  and  may  be freely  moved  from on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 another, so long  as there  is no possibility 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book cannot  be read by  two different persons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Custom#Menu must  register and pay f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of Custom#Menu  within  14  days of  first  use 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withdrawn.   Site-License arrangements may be mad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Custom#Menu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contact  Mountain  Software  at   the  address 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ors  recognized by  the  (ASP)  as adhering 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and 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Custom#Menu immediately (However Mountai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still  be advised  so  that  the  distributor can  be 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to-date with the latest version of Custom#Men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 to pass a  copy of Custom#Menu along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1                                page -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 Software  and Custom#Menu  are  trademarks  of Mou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MS-DOS   is  a   registered  trademark  of  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PC-DOS is a registered trademark of IBM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s a registered trademark of Auto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 site  licensing   agreements  allow  duplication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specific  numbers of  copies within the 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. Duplication of multiple copies is not allowed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xecution of a licensing agreement. Site license fe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the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             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5                                $10 media + $20 for each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0                               $10 media + $15 for each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+                         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ith a site license, only  one copy of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ipped. You  will be responsible for  distributing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.   Additional  copies  media   and  documentation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for $10.00 per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1                                page -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  . . . . . . . . . . . . . . . . . . .  2, 4, 7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EXE 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MNU  . . . . . . . . . . . . . . . . . . . 2, 7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MNX 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. . . . . . . . . . . . . . . . . . . . . . .  3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. . . . . . . . . . . . . . . . . . . . . .  1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. . . . . . . . . . . . . . . . . . . . . . . 9,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. . . . . . . . . . . . . . i, 1-3, 5, 6, 8,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. . . . . . . . . . . . . . . . . . . . . .  3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 . . . . . . . . . . . . . . . . . . . . .  2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. . . . . . . . . . . . . . . . . . . . . . 1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. . . . . . . . . . . . . . . . . . . . . .  7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. . . . . . . . . . . . . . . . . . . . .  2, 6,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editor  . . . . . . . . . . . . . . . . .  1,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. . . . . . . . . . . . . . . . . . . . . 3, 6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. . . . . . . . . . . . . . . . . . . . . .  7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. . . . . . . . . . . . . . . . . . . . . 1, 2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 . . . . . . . . . . . . . . . . . . . . 2, 3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SCR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 . . . . . . . . . . . . . . . . . . . . . .  4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 . . . . . . . . . . . . . . . . . . 9, 11,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P 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. . . . . . . . . . . . . . . . . .  i, 1-3, 5-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echo 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. . . . . . . . . . . . . . . . . . . . . .  2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. . . . . . . . . . . . . . . . . . . . . .  5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 . . . . . . . . . . . . . . . . . . . . .  2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. . . . . . . . . . . . . . . . . . . . . . .  2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. . . . . . . . . . . . . . . . . . . i, 9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. . . . . . . . . . . . . . . . . . . . . .  2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t  . . . . . . . . . . . . . . . . . . . . . . 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 . . . . . . . . . . . . . . . . . . . . . .  3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