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 O N V E R T v1.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(c) 199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-Mate Softw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OF PURPOSE. 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NUAL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this program and the accompanying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distributed freely without charge.  Under no circumstanc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the accompanying documentation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venture, without expressed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akes a coordinate data file in a specific format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utoCAD DXF file which can then be used as a starting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plan or topographic drawings.  Optionally, AutoCAD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specific point locations, and feature lines may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specific points in the coordin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in order for CONVERT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OUR COORDINATE DATA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ONVERT to execute properly, and utilize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ODES.DAT",  "CODES.DAT" must be in the current sub-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UNNING 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sub-directory on your hard disk for convert (ie: C:\CONV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s from the archive or distribution diskett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In order for CONVERT to work properly, you mus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nto which you have cop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 N V E R T v1.2             Copyright (c) 1991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ONVERT, simply type "CONVERT" and press [Enter].  CONV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n input data file, at which point you shoul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rdinate data file that you wish to convert into a DXF poi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full drive, path, filename combination at this promp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prompt you for a drawing scale.  At this point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CONVERT dose NOT scale the points plot.  Everything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plotted on the drawing at 1=1, and at the correct northing (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) and easting (x-coordinate).  CONVERT uses the supplied 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the printed point numbers and point reference circle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sks if you want to plot the AutoCAD block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S.DAT" file.  If you answer "Y" to this prompt, CONVERT will pl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blocks referenced in the "CODES.DAT" file that correspond t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ordinate data file.  The final prompt offer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pecifying a feature line file defining points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featu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nd coding instructions on the files used by CONV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DATA FIL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data file should be in the following format with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one or mor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NO.&gt; &lt;NORTHING&gt; &lt;EASTING&gt; &lt;ELEVATION&gt; &lt;CODE&gt; &lt;REMA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values except &lt;REMARKS&gt; must me numeric.  The valu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 field is used to determine the AutoCAD layer that the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n, as well as the AutoCAD block (if any) that will be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point.  &lt;REMARKS&gt; may be any character/numeric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gnored by CONVERT.  Any lines in the coordinate data fil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above requirements are also ignored by CONVERT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ually necessary to remove extra lines from a coordin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 survey data collector or other source before running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required information is in the correct format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data file is included in the archive or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DES.DAT"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ads the file "CODES.DAT" upon execution, and us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file to determine the AutoCAD layers that the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 on, and the AutoCAD blocks (if any) that will be plo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ocations in the AutoCAD DXF file.  CONVERT reads the &lt;CODE&gt;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data file, then searches the data from the "CODES.DAT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utoCAD layer and block names that correspond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required format for the "CODES.DAT"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 N V E R T v1.2             Copyright (c) 1991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VALUE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-----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 1-8: &lt;CODE&gt;                  (Required -- Intege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9-23: &lt;AUTOCAD LAYER NAME&gt;    (Required -- Valid AutoCAD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  24: &lt;BLOCK SCALE FLAG&gt;      (Optional --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25-38: &lt;AUTOCAD BLOCK NAME&gt;    (Optional -- Valid AutoCA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39-80: &lt;COMMENT&gt;               (Optional -- Character/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 SCALE FLAG&gt; controls the scaling of the AutoCAD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drawing.  If you wish to have the inserted block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lected scale factor, you should leave this column blank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sh the block to be inserted at its actual size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of the drawing, you should add a asterisk (*)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"CODES.DAT" file is included in the archive or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AD.DWG"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enerates an AutoCAD compatible DXF file when execute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information necessary to create an AutoCAD points pl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coordinate data file, the "CODES.DAT"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ile.  CONVERT ONLY generates the entity portion of the DX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no attempt to generate the "LAYER" or "BLOCK" heade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F file.  Therefore, a base AutoCAD drawing (usually "ACAD.DWG"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ior to loading the CONVERT generated DXF file into AutoC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rawing MUST contain all of the layer and block informatio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ous codes in the coordinate data file, and the "CODES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"ACAD.DWG" file created with AutoCAD release 10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s and layers referenced in the example "CODES.DAT"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ordinate data file is included in the archiv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NE FIL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optionally generate feature lines on the DXF points plo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ne file is specified.  This file must consist of a lis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tial order included in the coordinate data file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feature lines.  Feature lines may be separated i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le by entering a "ENDSTR" command instead of a point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int in that particular feature line.  Required format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number per line.  The feature line will be placed on the sam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point in the feature line as specified in the "CODES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 line entry in the features line file must conta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may contain as many points as you desire. 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parate feature lines that you may specify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ne file is included in the archive or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 N V E R T v1.2             Copyright (c) 1991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GENERATED BY 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enerates two output files when executed.  The first is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XF file which will assume the file name of the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upplied as input with a ".DXF" extension.  The other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sting including codes, AutoCAD layer names, and remark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ly named, but with a ".LST" extension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the same sub-directory as the input coordin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initi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, comments, or additional information reques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be reached via The Spectrum BBS (501) 521-5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 N V E R T v1.2             Copyright (c) 1991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