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er                   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AutoLISP Edi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Version 11.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4-B Spicewood Springs Road, Suite 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exas 7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Integrate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ALL THE TERMS AND CONDITION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USE OF THE CODE WRITER SOFTWARE PRODUCT. USE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YOUR ACCEPTANCE OF THESE TERMS AND CONDITIONS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GREE TO THE TERMS OF THIS AGREEMENT, PROMPTLY RETURN THE UN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PACKAGE AND THE ACCOMPANYING ITEMS. THIS IS A LEGAL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, THE END USER, AND INTEGRATED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RITER program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 provides severe civil and criminal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nauthorized use, reproduction, distribution, an/or s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non-exclusive right to use the enclo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 DEMO software product. You may use this software on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or use.  YOU MAY  make copies of the Users Guide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YOU MAY distribute copies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. Modifications to this software of any kind ar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No user has the right to alter any part of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r documentation files. If you have a need for a custom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ervices are available from Integrated Software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SOFTWARE SOLUTIONS MAKES NO OTHER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 BUT NOT LIMITED TO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IS A SOFTWARE PRODUCT LICENSED ON AN AS IS BASI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WILL INTEGRATED SOFTWARE SOLUTIONS BE LIABLE FO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OR CONSEQUENTIAL DAMAGES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BUSINESS, INTERRUPTION OF SERVICE LOSS OR ANTICIPATORY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ABILITY TO USE THE PRODUCT OR THE INABILITY OF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WITH OR IN CONJUNCTION WITH OTHER PRODUCTS. SOM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LOW THE EXCLUSION OF IMPLIED WARRANTIES SO THIS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de Writer Installation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Starting Code Writer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ing the Code Writer Editor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   Using Code Writer's Context Sensitive Help System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    Understanding the Code Writer Menu System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    Setting Code Writer's Default Values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loration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ab Value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Maximum Auto-indent Width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Time and Date Display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Insert Mode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Backup Creatio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Silent Run Mod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Saving Default Values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    File access menu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oading Files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aving Files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Renaming Files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Abandoning Edited Files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nting Files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Merging Files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Ending an editing session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Quitting an editing session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    Operating System Shell Functions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    Text Block Creation and Manipulation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    Text Find\Replace Functions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    Goto Line function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    Parentheses Balance Detection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ing the ASCII and Octal charts and Prompt Generator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Using the Key Code Display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uto-Indent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File Kelvination and protection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User Defined Help System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Code Wr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is an editing environment developed for use by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) AutoLISP programmers. By accessing the features an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Code Writer you will be able to create or edit LIS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ater ease and speed than ever before. The approach t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editing environment is to constantly pas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as the program is being created or edited. Thi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 of colored text and parentheses , allows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tch mistakes as they happen thus eliminating the need to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t a later date. Additional features eliminate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lky and cumbersome reference manuals and give virtually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definitions and examples for AutoLISP functions,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ariables, entity associate lists, ASCII characters,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ven user defined function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is designed to work on a harddisk system only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is invoked the program should be installed on your hard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ode Writer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T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7/387 math co-processor or 804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5"  high density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megabytes of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riter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riter DEMO can be installed by simply copy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MO disk to any sub-directory on your hard disk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DEMO may be run from the distribution disk, but fi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ill be slow and will not be comparable to the full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 mentioned above is designed to work on a hard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All of Code Writers features are covered in this referenc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ome features are not supported in the DEMO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se features are marked with a gray box ov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In addition to the inaccessible items, the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Writer only offers context sensitive help for function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up to and including those beginning with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d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enter the Code Wri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W is entered at the command line alone, the file sele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nd prompts the user to enter the name of the fi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. Code Writer requires the full name and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created or edited. Only valid DOS file nam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 as input. If the file is not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must be included in the file name,however, a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y menu will be displayed if the file name is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selected from this menu in a number of ways. I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ed the  cursor can be used to pick the file name,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sub-directory  listed in the menu. If mor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n the current directory than will fit into the menu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the menu  can be scrolled by placing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oll up) and (scroll down) symbols found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window and pressing the left mouse button. To exi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electing a file name press the right mouse butt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put can be used alone or in conjunction with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e file selection menu. The selection bar can be mo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r arrows keys and the highlighted file is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s entered. In addition to the arrow keys the page up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keys can be used to move through the list of file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etter is entered at the selection menu the selection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first file or directory starting with that letter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ntry of that letter will move the selection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 starting with that letter. To exit the menu without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file specification (*.*, *.lsp, *.mnu, etc.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menu press the F10 key when prompted for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meeting the file specifications entered in this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</w:t>
        <w:tab/>
        <w:t xml:space="preserve">Will displa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lsp</w:t>
        <w:tab/>
        <w:t xml:space="preserve">Will display all lis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*.lsp</w:t>
        <w:tab/>
        <w:t>Will display all lisp files starting with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line enter CW followed by the complet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of the file to be edited (If the file to be edite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the filename and extension alone are nee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will proceed directly to the editor after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Code Writer from insid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Code Writer from within AutoCAD simply add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your ACAD.PGP file and make sure that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was installed in is in the current DOS path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 directly into Code Write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,CW,400000,File to Edit: 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oad a file using Code Writer's internal file director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,CW,400000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e file being loaded is protected using either th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lied by Autodesk or the Code Writer intern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Code Writer will automatically invoke it's unprotec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 for the name you would like to load the new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nder. A new file by that name is created with the code acc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file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 Wri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 Code Writer has a fairly normal ASCII edi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f the editing environment. The following is a list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should help you move around in the edito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Return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Home        Returns the cursor the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Return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/End  Returns the cursor to the end of the la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Moves one page toward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PgUp        Returns the cursor to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Moves one page toward the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PgDn   Returns the cursor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(rt)       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(left)     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(up)   Moves the cursor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(dn)        Moves the cursor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movement commands mentioned above, Cod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s some unique editor control functions. The follow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from the Edit pulldown menu or from the edi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E,A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dds a blank line above the current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beginning of the new line. Once in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 Add line option can be selected by either pressing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pressing the left mouse button while the Add line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enter while the option is highlighted.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lected by entering Ctrl-A from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E,D or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deletes the line of text at the 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Editing menu the Delete line option can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essing the D key, pressing the left mouse butto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option is highlighted, or pressing the  enter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is highlighted. This option can also be selec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while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E,E or Ctr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deletes the line of text from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line. Once in the Editing menu the Delete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be selected by either pressing the E ke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hile the Delete to End option is highligh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le the option is highlighted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lected by pressing Ctrl-E while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E,S o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breaks the line of text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es the end of the line to the next line of the docu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ffect can be accomplished by pressing Enter whil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on. Once in the Editing menu the Split Line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either pressing the S key, press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plit line option is highlighted, or pressing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de Writer's Context 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intention of the Code Writer Help system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not only AutoCAD, AutoLISP and DOS reference materia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is reference manual. Great care has been taken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formation on any Code Writer function is available at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Help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the help system can be invoked in one of two ways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any menu item, whether it be how to load a file 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indent existing LISP routines, can be called by simpl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while in the menu or while the menu item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lection. For example, when you enter Code Writer a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king for the name of the file to be edited. When F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a help window will appear explaining all of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file selection window. Help for ANY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of the Code Writer Menu is discussed in the next chapte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the same manner. The second method for invoking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by use of the cursor keys or the mouse. While i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n the menu system) help can be called by hitting F1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on the same spot with the mouse. In this case the help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text string located under the curso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a user defined variable or text string the system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no help for that category exists. If the text is an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utoCAD System Variable, Entity Associate name, or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name, the information for that category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the cursor is located on a non-text item (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colons or quotes) the Main help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dditional help from inside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methods described above, the help sys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d from within. When the help category is foun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corresponding help text will be display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p window. If there is more than 1 page of text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between pages via the PgUp/PgDn keys.  If there are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the user can use the arrow keys to move between them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elect. Pressing Esc will exit the help window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ve cross referencing in the help system, any help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from any other help screen. For example, hel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function ATOI can be retrieved by selecting the Mai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any help screen, then selection AutoLISP Function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Next, select either the Text Oriented Function lis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al listing, and finally the ATOI function. Or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trieved by simply hitting F1 while the cursor is o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OI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Help system supplied with Code Writer, a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ystem is also available. Categories placed in the use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 the same as the Code Writer supplied help when ac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of accessing main system help from within the use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procedure to properly create user defined help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Code Wri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our desire to make the selection of commands in Cod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access or transparent as needed by the us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menu system is a series of pulldown menu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unless called to the screen. To invoke the main menu bar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sc key or press the right mouse button.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back out of any menu item including the main menu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nipulation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ouse is available the selection of menu items is very fl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s very little effort. As the mouse is moved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he highlighted menu item will change. When the desir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highlighted the left mouse button can be pushed o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be pulled down to display desired menu . Once a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visible, menu items and additional menus can be easi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o the desired option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situations menu selection by keyboard can be much fast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mouse. When the Esc key is pressed and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visible, the highlighted menu option can be chang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/left arrow keys and the menu selected by hitt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more effective method would be to press the key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ed letter on the title of the menu option desi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e F key would be pressed to display the File menu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key would be used to access the Defaults menu. Once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chnique works with the menu items. From the ed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 Esc-A-T would toggle the system clock either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Esc-Esc would return the user to the editor. Som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igned to return to the editor after selection; therefore, Esc-B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rk the beginning of a text block at the curren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the editor ready for more input. Becaus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ayout, almost all commands are available by using the Esc-letter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In the event that a menu option is not availabl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ayed out and will not allow the highlighted bar to acces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de Writer's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o edit in Code Writer you will want to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your needs and preferences. Code Writer has a series of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at can be modified and saved for future editing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ing and description of the function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s and there Esc-letter-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P or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parenthesis coloration in Code Writer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ption is active an asterisk (*) will follow the tex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area. Once in the Defaults menu the Paren colo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either pressing the P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Paren color option is highlighted, or pressing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while the option is highlighted. While in the edit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will toggle the parenthesis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Subrout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R or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subroutine coloration in Code Writer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ption is active an asterisk (*) will follow the tex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 area. when the option is active all current AutoLISP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cyan when entered into the text editor. Once in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 subR option can be selected by either pressing the 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while the subR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 enter key  while the option is highligh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entering F6 will toggle the subroutine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 System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V or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AutoCAD system variable coloration 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editor. When the option is active an asterisk (*)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splayed in the menu area. when the option is act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utoCAD system variables will become magenta wh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ext editor. Once in the Defaults menu the Vars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by either pressing the V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Vars option is highlighted, or pressing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while the option is highlighted. While in the edit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will toggle the AutoCAD system variable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ab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increases the Tab value used in the Code Wri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indention level of the Auto-Indent function.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menu the tab value can be increased by eith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key, pressing the left mouse button while the Increase tab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, or pressing the  enter key while the o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alue of the tab is updated above this option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The maximum tab value allowed is 20 spaces. I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reached this menu item will gray out and additional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e ta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ab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decreases the Tab value used in the Code Wri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indention level of the Auto-Indent function.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menu the tab value can be decreased by eith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key, pressing the left mouse button while the Decrease tab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, or pressing the enter key while the o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alue of the tab is updated above the Increase tab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value changes. The minimum tab value allowed is 1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value is reached this menu item will gray out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increase the ta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uto-Indent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O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is used to toggle the Auto-Indent maximum fi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78 and 134 characters. Lines of text contai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tted number of characters are broken at the max widt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d on the next line. Split lines will maintain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and are commented when needed. Once i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file width can be toggled by either pressing the M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while the Max width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 enter key while the option is highlighted. The Auto-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cussed in detail in a lat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A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display of the system time locat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order of the editor screen. Once in the Accessories men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ption can be selected by either pressing the T key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hile the Time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A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display of the system date locat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order of the editor screen. Once in the Accessories men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ption can be selected by either pressing the D key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hile the Date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N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editor between the insert and over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 the insert mode is on, characters under or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sor will be moved to the right as new text is e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Insert is displayed in the upper right corner of th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the value is set to off, characters placed i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 write the character under the cursor, have no a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text, and the word Over will be displayed in the upp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. Once in the Defaults menu the Inser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oggled by either pressing the N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Insert option is highlighted, or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Code Writer backup facility. If set to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reate a backup of the file being saved,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dited form, to a file of the same name with a .BAK extensio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s menu the backup mode can be toggled by eith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key, pressing the left mouse button while the Backu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or pressing the 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O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in the Code Writer program a beep will s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encountered. If the silent run variable is set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s encountered during editing will not be sent to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de Wri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having to reset the variables each time th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Default Save function will record the values and Code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ose values as the default in the next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ulldown menu available in Code Writer contains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load and manipulate files in Code Writer. The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inside the editor by pressing the Esc key then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by pressing the right mouse button then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File menu selection is highlighted or b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hile the File menu selection is highlighted.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displayed by pulling down on the mouse once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s visible. The following list of file manipulation option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sc-letter-lett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option allows the user to enter a new file to ed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selection options available at the beginning of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are also available here. These options include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menu tree selection and adjustable file filters.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the old file will NOT be saved automatically.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ust be used preceding this command. Once i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option can be selected by either pressing the L key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hile the Load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hile the o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user to save the changes to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ontinue the editing session. Once in the File menu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be selected by either pressing the S ke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hile the Save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user to rename the current working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named leaving the original file intact and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rom the last time it was saved. If the new nam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used by an existing file that file will be over-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named file is saved. Once in the File menu the Rena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either pressing the R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Rename option is highlighted, or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band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andon option clears all information from memory. O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the Abandon option can be selected by either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, pressing the left mouse button while the Abando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or pressing the enter key while the o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abandon the file name does not change.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abandoned then saved an empty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current file to be sent to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device. Once in the File menu the Print option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pressing the P key, pressing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option is highlighted, or pressing the enter ke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will place the selected file into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cursor location. The file name and path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file is in the current directory. Once i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option can be selected by either pressing the M key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hile the Merge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E or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saves the current file and exits Code Writer.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the End option can be selected by either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key, pressing the left mouse button while the End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while the option is highlighted,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h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exits the Code Writer Editor and abandon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ny changes to the file will be lost. Once i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option can be selected by either pressing the Q key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while the Quit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he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er offers two ways for the user to access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user to execute a single DOS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tring must be entered exactly as it would b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After the command sequence has ende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de Writer. Once in the File menu the Execute o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by either pressing the X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Execute option is highlighted, or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F,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user to enter a DOS shell from insid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. All valid DOS commands and programs can be run from thi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vailable memory). To return to Code Writer enter EX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prompt and press the enter key. Once i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 Shell option can be selected by either pressing the O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while the OS Shell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the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 Cre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contains options used to create and manipulat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in the editor. The block menu can be selected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by pressing the Esc key then the B key,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then pressing the left mouse button while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 is highlighted or be pressing the enter key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menu selection is highlighted. The menu can als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lling down on the mouse once the main menu bar is visible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are ready to access will be selectable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 option would not be available if there is no block ma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of block manipulation options include their Esc-letter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Block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B or Ctrl-B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marks the beginning of a block of text. The tex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lock will highlight when the block End is marked.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menu the Begin option can be selected by eithe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 key, pressing the left mouse button while the Begin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or pressing the enter key while the option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editor entering Ctrl-B and then B will set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e 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E or Ctrl-B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marks the end of a block of text. The tex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lock will highlight only if the block beginning i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lso above or to the left of the block beginning. O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enu the End option can be selected by either pressing th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pressing the left mouse button while the End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enter key while the option is highlighted.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entering Ctrl-B and then E will set the block e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U or Ctrl-B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unmarks an existing block definition and de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ontained in that block. Once in the Block menu the Un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be  selected by either pressing the U ke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hile the Unmark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er key  while the option is highlighted. While i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trl-B and then U will unmark the block definition.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will only be available if a 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ting the Block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K or Ctrl-B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cuts the defined block from the document and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in the block into the clip board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se. If information is already in the clip board, that info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is discarded and replaced with the new text. Once in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 Kut option can be  selected by either pressing the K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while the Kut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 enter key  while the option is highligh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or entering Ctrl-B and then K will kut the block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ut will only be available if a 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the Block to Clip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G or Ctrl-B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places the text contained in the currently defin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lip board memory. The text in the document is not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is option. If information is already in the clip boar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iscarded and replaced with the new text. O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enu the Grab option can be  selected by either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key, pressing the left mouse button while the Grab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 enter key  while the option is highligh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or entering Ctrl-B and then G will grab the block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rab will only be available if a 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a Block from the Clip Board int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P or Ctrl-B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can repeatedly place information contained in the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to the document at the current cursor position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placed in the clip board by either the Kut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b option. The information contained in the clip bo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the use of this option. Once in the Block menu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be  selected by either pressing the P ke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hile the Paste option is highlighted, or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er key  while the option is highlighted. While in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trl-B and then P will paste the block definition.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will only be available if information has already bee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C or Ctrl-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copies the current block definition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he original block is left intact and the copi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clip board. Once in the Block menu the Cop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 selected by either pressing the C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Copy option is highlighted, or pressing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hile the option is highlighted. While in the edit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 and then C will copy the block definition. Block Cop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vailable if a 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M or Ctrl-B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moves the currently defined block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he block is deleted from its original position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location. The clip board is cleared after us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Block menu the Move option can be  select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M key, pressing the left mouse button while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highlighted, or pressing the  enter key  whil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. While in the editor entering Ctrl-B and then 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block definition. Block Move will only be availabl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D or Ctrl-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deletes the currently defined block from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p left by the deleted block is closed. The clip bo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is option. Once in the Block menu the Dele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by either pressing the D key,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Delete option is highlighted, or pressing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while the option is highlighted. While in the edit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 and then D will delete the block definition. Block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vailable if a 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W or Ctrl-B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writes the information contained in the current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a separate data file. The current file is not al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prompted for the name of the file that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nformation. The clip board is not affected by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Block menu the Write option can be  select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W key, pressing the left mouse button while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highlighted, or pressing the enter key whil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. While in the editor entering Ctrl-B and then 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block definition. Block Write will only be avail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has already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B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elected the marked block is reformat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Indent function. All restrictions associated with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Indent also apply to the block version (see the Auto-Inden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Block menu the Indent option can be select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I key, pressing the left mouse button while the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highlighted, or pressing the  enter key whil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nd/Repl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has a number of functions to help the user both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ext strings in the document. The following list of Find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their Esc-letter-lett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L,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is used to find the first occurrence of the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The document is searched from top to bottom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position. Text strings are located regardles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document. The string "CAD" will be located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r it could also be part of the word "AutoCAD", "SCADDER"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searches can be performed using the Next option (Ctrl-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st option (Ctrl-L) from insid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is used to find the first occurrence of the tex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it with a new string. The document is searched from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tom starting at the current cursor position. Text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egardless of their position in the document. The string "C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cated as a separate word or it could als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AutoCAD", "SCADDER", etc. This option continues to repla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tional matches are found. As each match is found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hether that match should be replaced. To cancel the search/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s Esc. (Colorization is disabled during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L,N or Ctr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user to repeat the last Find sequenc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ing the text strings used. This option is only availa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d sequence has be previous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L,L or 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lows the user to return to the last string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options without re-entering the text strings used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if a Find sequence has be previous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e Nu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L,G or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moves the cursor to the beginning of the specifie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number entered is outside the range of valid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Balan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L,B o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is used to determine the corresponding opening or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is in the AutoLISP code. Selection of this option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rom the parenthesis at the current cursor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opening or closing parenthesis. Once in the Locat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lance option can be  selected by either pressing the B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while the Balance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 enter key  while the option is highlighted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entering F2 will locate the balanc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CII and Octal Charts and Prom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allows on line access to both ASCII and Octal code ch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ference value of this option, the char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quipped with a multi-line prompt generator. To invoke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ctal charts simply select the menu option from the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r enter Esc-A-A for ASCII or Esc-A-O for Octal. Once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played, any of the three parts of the chart (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and Control Characters) can be display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item in the lower right corner of the cha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can be selected with the mouse or by navigating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with the arrow keys to the desired cell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In addition to the arrow keys you can also mo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by pressing the key that corresponds to the first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text. For example, if you wanted to access the Exten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from the Standard chart, you would enter E E E the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 would move you to the menu bar for "e" the sec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for "E" and the third to the "EXT Char" bar.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menu selection and moves you to the next chart. If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when the menu bar is on any of the selection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used to move from chart to chart, the character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bar will be placed  in the prompt line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rompt generation is desired simply hit Esc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m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functions inside the ASCII and Octal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generate prompt statements for use inside AutoLISP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enter characters into the prompt line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lected as described above for extended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nd foreign language characters. However, this method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for entering normal text strings. If a normal string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in the prompt, selecting the "Type Mode" menu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of the chart will place you in typewriter mod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ypewriter mode you can enter text on the prompt line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text editor including use of insert modes, end/home keys,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keys. When the desired text is entered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ve the changes and return you to the chart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andon the changes while in typewriter mode simple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 of text can be entered by using the PgUp and PgD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rough lines 1 to 24. To view all 24 lines of tex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V key combination. When all prompts are entered as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G (grab) will display a window prompting for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pt cod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ring - This option places the prompt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ou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- This imports only the text contained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opening and closing quotes 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de - This imports the text as an AutoLISP prom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de - This imports the text as an AutoLISP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int option is used you are prompt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variable name to add as a destination file pointer. If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you will be prompted for the name of the variab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"TEST") or (print "TEST" f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 Code - This imports the text as an AutoLISP prin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inc option is used you are prompt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variable name to add as a destination file pointer. If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you will be prompted for the name of the variab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c "TEST") or (princ "TEST" f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1 Code - This imports the text as an AutoLISP prin1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in1 option is used you are prompt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variable name to add as a destination file pointer. If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you will be prompted for the name of the variabl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1 "TEST") or (prin1 "TEST" f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de type has been entered the prompt string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utoLISP code and merged into the document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A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is used to display keyboard ASCII codes used in GR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As a key or key combination (Alt-N, Ctrl-B, etc.)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value is displayed in the window. Once in the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 Key code option can be selected by either pressing the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pressing the left mouse button while the Key code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 enter key while the option is highlighted.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s the 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OS limitations the key combinations Ctrl-C,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P are not available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O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performs an Auto-Indent on the file curr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Indents of parenthesis nesting levels ar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tab setting. For this option to work, the file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l number of opening and closing parentheses. However, the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level need not be accurate. In the event a block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Indent will only occur within that block. Once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e Auto-Indent option can be selected by either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, pressing the left mouse button while the Auto-Inde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or pressing the 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ine width of the resulting fil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of the Auto-Indent maximum file width between 78 and 134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ext containing more than the allotted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ken at the max width value and continued on the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line will maintain their program integrity and ar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eded. Once in the Options menu the maximum file wid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d by either pressing the M key, pressing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x width option is highlighted, or press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elvination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contains the options necessary to Kelvinate an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a file. The Kelvination program supplied with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 is done so at no additional charge. Kelvinate is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tributed free of charge by Autodesk Inc. and requi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Documentation is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O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protection mode off and on. If th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set to yes, the current file will be written to a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ile when supplied with a new file name i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Once protected the file is inaccessible using norm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or word processors. However, protected fil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ed using Code Writer's unprotection utility if th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at the  time the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O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toggles the Kelvination mode off and on. If the Kelv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set to yes, the current file will be reformat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or program when supplied with a new file name i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Once Kelvinated the file is reduced to gibberish by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ne feed and unneeded spaces from the file and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variables with unrecognizable replacements. The Kelv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if the Kelvinator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O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starts the Kelvination and/or protection sequenc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wo previous options. This option is only available i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eceding options is set to yes. Once in the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option can be selected by either pressing the D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while the Destination option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ing the  enter key while the 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riter is equipped with a user definable help system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help. This help system retrieves information for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text file creat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help files is quite easy. You need to have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m with.  Your help file can contain several help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be named USER.TXT. Here is an example of a couple of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 1,Help Catego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text help text help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B 1,Help Category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help tex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text help text help te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text help text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see:    ^Help Category 1^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*B" indicator specifies the beginning of a help categ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"*B ,help catagory". There should be only one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B" and the 1.    The help category name is requir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elp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*P" indicator specifies a page break and is optional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s many page breaks as you'd like. The "*E" indicato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help category. The "*B", "*P", and "*E"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l begin in the first column.  These indicators an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name are case insensitive (can be in lowercase, upper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efinition of Help Category 2, you will notice the cro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Help Category 1. All cross-referencing is done by embe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-reference category name inside carats (^)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arat inside the help file, use a double carat (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ext contained outside of the "*B" and "*E"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If an "*E" is not found, then the end-of-file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"*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you need to "compile" your ASCII help file into an index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utility, MAKEINDX.COM, on the system disk which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help file as    input, and outputs an indexed version 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. This new file is the actual user help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with Code Writer. Keep the ASCII help file around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make modifications. To create the needed US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X user.txt us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ddition to creating the file you will also need to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used by the rest of the Code Writer help system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guidelines for each help page to insure information is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properly in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st line - Begin symbol and help catagory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nd line - Help type (AutoLISP function, system variable, etc.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rd line - Help screen title - Light B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th line - Example - B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th line - blank to allow for divider b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th thru 16th lines - Help body with lines no over 7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7th line - blank to allow for divider b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th - 22nd lines - Cross reference catagoty listings -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