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it to:  Integrated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664-B Spicewood Springs Rd, Suite 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tin, TX 78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12)832-58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Code Writer Version 11.32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discounts on quantity orders, multiple-user licenses, and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. We also offer student discounts and discounts for bona fide A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.  Please cal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Code Writer AutoLISP Editing Environment... @ $195.95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/Canada/Mexico: $3; Overseas: $10                  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btotal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please add Sales Tax   ................  @ 8%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 (U.S. Funds drawn on U.S. Bank)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(ONLY if company address)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Day Phone: ______________________ Evening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subject to change without notice.  Confirm current prices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2) 832-582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