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990975627"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1467846373"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734193444"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927307943"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196759169"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1634925807"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