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UM DIMENSIO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S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b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S/SYLVIA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 John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throp, MA 0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gt;&gt;&gt;&gt;&gt;&gt;&gt;&gt;&gt; Getting Started &lt;&lt;&lt;&lt;&lt;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atum Dimensioning you must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roperly run AutoLISP.  Severa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first being the DOS environment variables. Thes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"SET" comman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t LISPSTACK =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t LISPHEAP = 39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PSTACK:  The working memory for Auto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PHEAP: The storage memory for Auto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ads these variables and sets the system 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this in every time you boo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may append your "Autoexec.bat" file with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ailing to set the LISPHEAP and LISPSTACK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"insufficient node space"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OS variables are set you may start AutoCAD. Now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AutoCAD to enable AutoLisp, if not done so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this do you mu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  From the "MAIN MENU" select #5  "Configure AutoC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  From this menu select #8 "Configure Operating Parame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  Select the Enable AutoLISP feature and enable li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  Return to your MAIN MENU, saving the changes you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enter the drawing editor. Depending on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"Datum.lsp" file you enter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and"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in the same directory as the "Datum.lsp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load "Datum") 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copied the "Datum.lsp" file to C:\lisp 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load "/lisp/datum") 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the parentheses, quotes, and slashes the &lt;return&gt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eturn, sometimes call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been properly loaded the syste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:    Datum Dimensioning  Ver. S2.0 Loaded... .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gt;&gt;&gt;&gt;&gt;&gt;&gt;&gt;&gt;&gt; Dimensioning &lt;&lt;&lt;&lt;&lt;&lt;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loaded the "DATUM.LSP" program into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use the program. At the AutoCAD "Command"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UM" and you will get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T&gt;op-&lt;B&gt;ottom-&lt;L&gt;eft-&lt;R&gt;ight-&lt;O&gt;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ly the first letter of you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"O" the Options Screen will appear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the program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UM DIMENSIONING  Ver. S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s/Sylvia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 John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throp, MA 0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Text Height........: &lt;0.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Extension Offset...: &lt;0.0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Text Offset........: &lt;0.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Extension Length...: &lt;0.7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Text Rotation Angle.: &lt;0.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Datum strings........: X= &lt;Datum X&gt;  Y= &lt;Datum 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number or ENTER to ex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&gt;&gt;&gt;  All dimensions except Text Rotation Ang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scaled according to draw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XT HEIGHT - the default text height is 0.125"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utomatically changed to reflect drawing scale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 if your drawing scale is 2X scale the text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come 0.063" so when plotted it will be 0.125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TENSION OFFSET - The default distance is 0.063"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between the first point of the extension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nearest the point you selected) and th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ed to be dimensi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XT OFFSET - The default is 0.25".  This i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the end of the extension line and the dimensio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TENSION LENGTH - The default length is 0.75"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of the extension line. It can b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or by entering two points with you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vice.(mouse/digitz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XT ROTATION ANGLE - The default angle for text i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op and bottom dimensioning and 0 degrees for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 dimensio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ATUM STRINGS - The datum strings are the text inse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ng a datum point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X= Dat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= Datum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select the number of the variable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change any simply press retur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drawing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dimension your part.  Select which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mension first.  If you wish to dimensi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first then select "T" at the datum promp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datum point. If you have not selected one y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datum point. If you have previously selected a dat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 then simply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prompted for the next point you wish to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the next point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ext. The default will be the actual distance,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 direction, between the two points.  If you wis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mension enter it at this point or press re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mension will be used.  The number of decimal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will be is the same as the current units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type "UNITS" at the "Command" prompt.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of your AutoCAD User Refer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and dimension the rest of your part, Bottom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REGISTRATIO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f you find this program useful in your work with AutoCA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 registration of $25 would be appreciated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Send check or money order to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Roberts/Sylvia and Associat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25 Johnson Avenu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Winthrop, MA  02152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DATUM.LSP for 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fee is charged for use, copying 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is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s and user groups may charge a nominal fee not to exceed ($10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 and handling while distributing DATUM.L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s/Sylvia and Associates(RSA)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A will not be liable for any special, incidental, consequential,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damages due to loss of data or any other reason, even if RSA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of RSA has been advised of the possibility of such damag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RSA's liability for any damages ever exceed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for the license to use software, regardless of th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.  The person using the software bears all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ance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