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WARE.DOC File for DDBS1192 (c) Christopher Lovelock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metimes called "user supported" software,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ot a type of software. It is "try before you buy"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user supported software is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shareware and commercial softw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however, grant you limited right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.  These rights vary with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allow you a chance to try the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depends on the support of its user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ial period, if you decide to keep us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send in the requested payment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se funds reward the authors for their valuabl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 their future endeavors - support, new programs,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With shareware, you get the ultimate 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nza has made this edition of DDBS1192 available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dition is fully functional.  You may try it ou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gistering it or removing it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