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D_UnZip                          By Stephen Haywood  Release 1.00  March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variant of the UnZip program who's code is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so long as the original source code is available and no char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for any program that uses the code. All credits, copyright not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ource code is included in the UNZ51.ZIP included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odified the original code to work within the AutoCAD(R)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oved all copyrighted code. Therefore the program is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ing compressed files only. However as all drawings tried to dat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using this method, by default, there is no real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hen Haywood makes no warranty, either expressed or implied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limited to any implied warranties of merchantability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purpose, regarding these materials and makes such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solely on an "as-is"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 event shall Stephen Haywood be liable to anyone fo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teral, incidental, or consequential damages in connection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ising out of purchase or use of these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le and exclusive liability to Stephen Haywood, regardles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ction, shall not exceed the purchase price of the material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- AutoCAD(R) Release 12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_UNZIP.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_UTILS.DCL (A collection of dialogue box defini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d_unzip "Archive File" ["Files" "..."] ["-q"] ["-l"] ["-d" "exdir"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es in [] brackets are optional. The default is to expand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chive File in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les" "..."  A list of files to expand from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q"   Quiet output, only prints errors,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l"   Return to AutoLISP a list of files contain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. (setq ARCHIVE_LIST (dd_unzip "ARCHIVE" "*.DWG" "-l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return a list if there are any files with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DWG, otherwise it will return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d" "exdir" Instructs dd_unzip to expand the file(s) to the directory ex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. (dd_unzip "A:\\ARCHIVE" "-d" "C:\\TEMP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expand all the files in the Archive on A: driv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C:\TEMP. You must use double back slashes in AutoL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only expand a file, if the new file does not exist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file exists but has an old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HOULD ONLY BE DISTRIBUTED WITH THE ARCHIVE.LS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.LSP program contains two lisp routines. One to Archive dra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with a description and slide representation. The other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an Archive complete with the description and slide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then be inserted into the current drawing as a block or ope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file ARCHIVE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