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Dec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December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70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15.LSP   Polar Arrays Made Easy (Forbes Dodwe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16.LSP   Automate Wblock (Andrew C. Cla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17.LSP   Flop Line Bearings (Paul S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18.LSP   Break Circle (Noel De La Me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19.LSP   Change Text Justification (Jay L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0.LSP   Change Text Style (Mike A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1A.LSP  Change Color and Linetype (Feliks Plotni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21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2.LSP   Draw Conduit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3.LSP   Unload ADS Programs (Michae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23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4.LSP   Extend Arc (Jeff Cl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5.LSP   Toggle Dimension Line (Chris Wi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6A.LSP  Extend and Trim With Crossing (Noel De La Me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26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7.LSP   Catalog LISP Routines (Mark H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8.LSP   Dimension Fillets (Ken Les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29.LSP   Freeze Xref Layers (Tony D'A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0.LSP   Draw a Helix (Claude Fle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1.LSP   Leader Lines (Paul D. Jor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2.LSP   Automate Loading of Routines (Rick E.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3.LSP   Operator Log (David D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4.LSP   Multiple Bubbles (Andrew C. Cla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5.PAT   Persian Hatch Pattern (Mehrdad Ahankh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6.LSP   Special Cones (Stephen G. H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7.LSP   Align Text (G. Ra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36A.LSP  Dimensioning Circles and Arcs (Kenneth Lee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36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36C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936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