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PRIVE is a *SHAREWARE*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IVE removes unnecessary comments and white 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CAD AutoLISP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or up to 20 day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 and continue to use it after thi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DEPRIVE. Registration is only $20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re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5 Amaret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y, CA  95376-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: (209)833-39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4407,2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RI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IVE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IVE is intended to be run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ame of the AutoLISP file you wish to "strip"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ripped" file.  The input file name must not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IVE 1.0 (c) Copyright 1994 Cadre Computer Consulta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