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CK COMMAND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 1.5 6/15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  Draws a Box. User specifies length and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  Creates a box where the origin is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  Draws a box by selecting two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  Names specifies blocks by mov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Move entities to a layer b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  Move an entity to the current 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 Divides a circle into multiple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Distance between two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  Displays this list of command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  Draws a dimension by picking a line and picking a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Single keystroke erase command. Preset to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Freeze whole layers by selecting an entity on that 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  Finds the center of two lines or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  Freeze all layers except the current 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C  Horizontal copy of selected entities a given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D  Draws a horiz. dimension by picking an entity or 2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M  Horizontal move of selected entities a given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  Stretches entities by a specified distance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 Single keystroke line command. Line is on the current 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Accesses the AutoCAD layer dialogu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Pan command. Pick single point that becomes the screen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  Offsets a point a given vertical &amp; horizontal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  Copy entities by specifying both horiz &amp; vert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  Moves entities by specifying both horiz &amp; vert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Sets the layer of an entity to the current 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Thaws all 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  Copies entities by a specified distance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D  Draws a vertical dimension by picking an entity or 2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M  Moves entities by a specified distance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  Stretches entities by a specific distance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  Single keystroke dynamic Z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  Pans a point to the cent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  Zoom Windo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Z  Zoom Pre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Blueline Development Inc. all rights reserved.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