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Lauriann 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ton, MD  2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410) 343-2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410) 357-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272,1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 DWG Sniff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interest in DWG Sniffer, our AutoCAD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.  DWG Sniffer checks AutoCAD drawing files from R11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 integrity, letting you know whether the fi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or not.  DWG Sniffer gives you an easy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r drawings are intact, BEFORE you overwri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s, and BEFORE the day you need the drawing and ca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DWG Sniffer can also help alert you to proble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before they become critical, by showing you that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DWG Sniffer, simply type DSNIFF *.dwg.  The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e the supplied demo drawings (DSNIFF*.DWG)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othe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DSNIFF by itself will give a list of availabl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: Quiet mode, prints only names of file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: Turns off sign-o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: Causes subdirectories to be recursively snif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vert this demo version to a live version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VERT program.  The cost of one license for a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DWG Sniffer is $75.00.  After entering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ny, CONVERT will return a code to you.  Call us at (4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3-2743 with your credit card number, and we'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code to activate DWG Sni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