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WGISS.LSP version 0.5 - 25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Gissue - An aid to issuing DWGs and DXFs on floppy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Gissue allows you to copy a selection of DWG, or to create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XF files,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quired DWGs have been copied, or DXFs created,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pied, or Zipped to floppy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 ZIP2EXE can be used to create a self-extracting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being issued will not fit on a single floppy disc PKZ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'Span' the copy across as many disc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hristopher Lovelock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CADenza BBS +44(0) 116 259 6725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net 9:526/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2:2503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111,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 Sorted out a problem of .DWG not being added to a file-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pied (what a twit!).  Added the facility to copy xref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, rather than bi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for the use of this software and document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, sharing basis.  You may distribute and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reely as long as it remains a complete unalter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Lovelock makes no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, regarding these material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terials available solely on an "as-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Christopher Lovelock be liable to anyone f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ral, incidental, or consequential damages in connection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purchase or use of these materials.  The 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liability to Christopher Lovelock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shall not exceed the purchase price of the materi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beta copy there are a few setting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path MUST be C:\DWGISS - *YOU* MUST MAKE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, PKUNZIP.EXE and ZIP2EXE.EXE *MUST* exist in C:\UTI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comments to be added to zipfiles, HEADER.ASC *MUST* also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UTILS.  You can edit HEADER.ASC to whatever you lik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ZIP file comment and will display when the ZIP file is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ort all this out in future releases to make it much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WGiss and follow the options, press 'H' for help.  Hop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should be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Giss uses the SH command to issue DOS commands.  The S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ACAD.PGP file.  If you haven't got an ACAD.PGP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one.  I'm not about to give you a lesson on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or where to put it, your dealer should do that for you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relevant part of the one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rt snip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cad.pgp - External Command and Command Ali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al 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&lt;Command name&gt;,[&lt;DOS request&gt;],&lt;Memory reserve&gt;,[*]&lt;Prompt&gt;,&lt;Return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s of External Commands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,DEL,       0,File(s) to delete: 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DIR,       0,File specification: 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,,           0,*OS Command: 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,        0,*OS Command: 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TYPE,     0,File to list: 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snip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,,           0,*OS Command: 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levant part; this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Giss uses the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Giss also uses the following DOS programs, they must be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ome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Quick formats you need a version of DOS that allow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I forget which version introduced the feature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at the DOS prompt, if you get an error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eature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 /Q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Giss also uses the following PK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2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developing this program and will welcome any feedba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 the conce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use ARJ instead of PKZ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be able to record drawing issues a log fo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or suggestions for improvements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Lovelock - 14 August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