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v1.3 the little CNC solution for your daily programming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4 by Christian Knappk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you're in hur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pyright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f you're in hu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py the file EASY_CNC.LSP to directory of your choice. AutoC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AutoCAD: load EASY_CNC.LSP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ad "c:/easy_cnc/easy_cn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tart EASY_CNC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-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a dash "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a polyline and then a file, where you want your CN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is the little CNC solution, that helps you to solv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You draw the contour you want to machine as a poly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and EASY_CNC generates the necessary CNC cod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runs with AutoCAD 12 DOS 386, AutoCAD 12 Windows (that's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umably on any other platform that runs AutoCAD (... bu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st it ...) with any native language version (it contai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uage dependant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generates always the null contour, i.e. the path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You must setup the necessary tool corr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or use the AutoCAD "OFFSET" command to generat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is your CNC menial. It only generates CNC program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. But it does it's job right and fast. The machine and to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r job (or the job of your man/woman at the machine ...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 chance to prove that they're not superfluou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 EASY_CNC can process only polylines, but tho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2D polylines: with or without arc segments, curved and sp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3D polylines of arbitrary orientation, also splin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dth of polylin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3D meshes and polyface meshes can'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take the origin of the present coordinate sys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point. It is of no means if it is the world 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ordinate system (UCS). With the AutoCAD command "UCS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new reference point at any time (prior to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). The UCS may be of any orientation to the entit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ECS) of the polyline, but if you want EASY_CNC to proces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s, the both must be coplanar. That is the UCS may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X, Y or Z direction and/or rotated around the Z axis,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X or the Y axis. For 3D polylines there is no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EASY_CNC copying the file EASY_CNC.LSP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, for example to C:\EASY_CNC. That's all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, before you can use EASY_CNC, load the LISP file EASY_CNC.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(load "c:/easy_cnc/easy_cnc")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substitute the directory part with the on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include this line into your ACAD.LSP file, then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ASY_CNC handy ... but it always lies around in you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It might be better if you include the following in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ASY_CNC]^C^C^P(if(null apb_f:easy_cnc)(load"easy_cnc"))^P EASY-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SY_CNC will be loaded on request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uccessfully loaded EASY_CNC, you can let it go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with the AutoCAD command "EASY-CNC" (mind the dash "-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derscore"_", it is easier to typ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fter EASY_CNC introduced itself, you are prompt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. Just click one. At best one that represents the contou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chine. EASY_CNC tells you what kind of polylin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there are problems, what kind of problems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you must tell EASY_CNC a file, into what you want i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NC code. Select directory and filename from the well known dial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nd press the OK button. Voila, that's all. Your CNC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to the file of your choice and you can work on it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EASY_CNC stores only one CNC program to one fil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together afterwards with the help of your text ed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EASY_CNC a file that already exists, that fil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previous contents will be lost. But EASY_CNC warn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d gives you the chance to chos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with ASCTEXT.LSP, you find it in the AutoCAD suppor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your CNC programs as a text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If you want to transfer the completed CNC code to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, then you can use a customary terminal program tha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uploads. These kind of programs are packed with nearly ever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grated into many software packages ("... Wor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is shareware! This means, that you may us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ASY_CNC for 30 days free of charge. Within these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EASY_CNC. After then you must register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. EASY_CNC is not limited and does not beg every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. (It's you that is asked for registra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ive EASY_CNC to anybody who wants it, but you must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(A "copying fee" of not more than $6 US/DEM 10 is ok.)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: please address me before you incorporate EASY_CN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registr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me a notice, that you want become a "registered us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and you enclose a cheque payable to Christian Knapp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EM 100. Foreign (to me, not you, that is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Germoney) orders: please send eurocheque in DEM. Or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ageuos of you send cash (only convertible currencies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M 100 or $ 60 US) via registered mail. Don't forge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ress, that I know to whom I must thank. I am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sugg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you want to know what you get for your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You are registered user of EASY_CNC! That means that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ours of progaramming time every week (time is money !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gs of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You may receive mail from me, if I have something new for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 new, improved version of EASY_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receipt invoice for your inland revenue off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good feeling of working with legally 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helped a developer to grant himself a glass of be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sure time (if there is an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ail mail: </w:t>
        <w:tab/>
        <w:tab/>
        <w:t xml:space="preserve"> 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Knappke</w:t>
        <w:tab/>
        <w:tab/>
        <w:t xml:space="preserve">  +49 7203-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chgru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-75045 Walzbachtal </w:t>
        <w:tab/>
        <w:t xml:space="preserve">  CI$-ID: 100120,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 can get support, if you have problems with EASY_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including all covering documentation is property of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appke and protected by Copyright laws. If you register, you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ve a non exclusive, temporal unlimited, not negotiabl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. You are not authorized to modify EASY_CNC and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ource code.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must not be uploaded to commercial bulletin board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by shareware vendors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NC program code you generate with help of EASY_CNC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nlimited prope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was tested thoroughly prior to the product submiss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rrectness of the generated CNC code. But it might b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runs faulty or generates faulty data. There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_CNC IS PROVIDED "AS IS" WITHOUT WARRANTY OF ANY KIND, EI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OR IMPLIED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GREED TO IN WRITING WILL ANY COPYRIGHT HOLDER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THE USE OR INABILITY TO USE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 LOSS OF DATA OR DATA BEING RENDERED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ES SUSTAINED BY YOU OR THIRD PARTIES OR A FAIL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WITH ANY OTHER PROGRAMS), EVEN IF SUCH HOLDER OR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VISED OF THE POSSIBILITY OF SUCH DAMAGES.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EASY_CNC IS FULLY RESPONSIBLE FOR THE APPLICATION OF THE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CN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proven sensible to carry out a test run before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C code to the prod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data and/or outfit ("look &amp; feel") of EASY_CNC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nouncement by the author. All brand and produc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au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3,94 by Christian Knapp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have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encrypted your LISP programs with "protect" by Auto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ost your sou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all into desperation: We have UNprotect for you.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s "PROTECTED AutoLISP" files reliably and fast!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t one time or complet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or personal use! License regulations of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ed must be obe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: DEM 100 / US$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th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problem - you let it me know - I'll solve it for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