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Flange/Nozzle Parametric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: CAD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 Box 5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ptford, N.J. 08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609) 384-1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 of Contents ------------------------------------------------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--------------------------------------------------------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Concepts -----------------------------------------------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ed License --------------------------------------------------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-----------------------------------------------------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-------------------------------------------------------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-------------------------------------------------------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-----------------------------------------------------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Requirements ----------------------------------------------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-----------------------------------------------------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DOS Settings -----------------------------------------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AutoCAD Rel 10  (DOS) --------------------------------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 AutoCAD/386 -----------------------------------------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Layers --------------------------------------------------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FLG-PAK  to your Menu -------------------------------------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GenNOZZ -------------------------------------------(9 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FLGface ----------------------------------------------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Form -----------------------------------------------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1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0-1991 by CADsultant All rights reserved. No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ation may be reproduced, transcribed, copied or reduc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ctronic medium or machine readable form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mission of CADsul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is not public domain or free software.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under the shareware concept.  This enable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use the software before deciding whether or not to purch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e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REGISTERED users of this software are hereby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ce for a maximum of 21 days to make a evaluation copy for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s.  Because this is an evaluation you can only create no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re 150#-LJ.  At the end of this trial period, Flange-PAK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gistered, or use dis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gistration fee for Flange-PAK is US $65.00 (*). 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US $65.00 to CADsultants for one license per CPU concurrent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.  You may register Flange-PAK only with CADsultants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registrations will be recognized.  If you are updat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ous version, registration will only cost US $10.00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submit all registration and updates using either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of the REGISTER.FRM text file including Flange-PAK (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) or a photocopy of the registration form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nd when you register you will be given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including all the supported flange types and 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also receive a printed manual and a serial-numb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also show ways to customize Flange-PAK, giv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ility to add your own flang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*) New Jersey State residents please add 7%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2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Dsultants makes no representations or warrant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ublication or its contents and specifically disclaim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lied warranties of merchantability 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In addition, CADsultants reserves the right to revi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ation and to make changes from time to time in it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obligations of CADsultants to notify any person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s 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SOFTWAR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D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 Box 5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ptford, NJ 08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is a trademark of CADsul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 is a trademark of International Business Machin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is a trademark of AutoDESK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3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consists of two programs which enable you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tude of nozzles in a matter of minutes. Whether you are a n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advanced AutoCAD operator, this user friendly program i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stood the first time through.  Since "TIME IS MONEY"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uracy will be the best reason to purchase this package.  A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zzle configuration can be generated at full scale, per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ations,  and 100% accurate in less than 1 minute.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 having to look up the diameters, thickness's, bolt size, No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lts, etc..  Because both programs are written in AutoLISP the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within AutoCAD.  All flange information is gathered from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Bases that you can modify and/or ad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NOZZ.lsp is the first of the two programs.  It  is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outlines as well as internal and bolting features.  GenN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sts of a series of prompts, such as Flange Type, Rating,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, Wall Thickness, Projection Angle, an d Projection Distan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lso give you the option to generate a Blind Flange, Show F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ls, and Bolt Holes. Nozzle location can be en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ordinates from the keyboard or by digitizing the location.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HELP Screens are included in the program for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ing. Nozzles can consist of any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Flange Type = Slip-On, Socket Weld, Lap Joint, Weld N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Rating = 150#, 300#, 400#, 600#, 900#, 1500#, 250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Size = All Standard Sizes 1/2" to 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With the ability to create custom siz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Thickness = Schd 40, 80, STD, 160, X-HVY, XXHVY or User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Projection Distance = Any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Blind Flange = With or Without Blind F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Flange I.D. = Show Inside Wall of Flange and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Bolt Holes = With or without Bolt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cond program is FLGface.lsp. This program will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 view or face of the flange, showing all the necessary bolt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 as nozzle wall and raised face on the fl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4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-AT  286/386 or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Meg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5-1/4" 1.2 mb or 360k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Meg of Hard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R10 w/ExtLisp or AutoCAD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ert Flange-PAK  Program Disk in Drive A and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:\&gt;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program will prompt you for a directory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's files.  You will need to use the dos "SET"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l Flange-PAK where you have put the files.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utomatically setup your autoexec.bat file if you choo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like to do it manually simply add the follow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exec.bat or acad.ba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FLG-PAK=C:\FLG-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"C:\FLG-PAK" is the PATH showing the location of Flange-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Print-out the READ.ME file supplied on your Program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minute items not cover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If you are NOT running AutoCAD/386 be sure to read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onfiguring AutoCAD Rel 10 (DOS)".  There is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rning Extended Lisp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5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DO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Root Directory of your Hard Drive there should be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 CONFIG.SYS and AUTOEXEC.BAT. If these files do not exis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created. If they do exist,  compare them to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below and make the appropriat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ONFIG.S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FFERS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AUTOEXEC.B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 LISPHEAP=4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 LISPSTACK=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 ACADFREERAM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 LISPXMEM=1024k,128k -------For Systems w/ 1 Meg RAM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PATH]\EXTLISP -----------------For Systems w/ 1 Meg RAM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[PATH] equals the location of the program EXTLISP.EX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ually wherever ACAD.EXE and other main AutoCAD fil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For optimum system performance some of the above  setting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o be adjusted to suit your particular system.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"Installation/Performance Guide"  for further details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r system is running AutoCAD/386, it is not necessary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thing listed in the Autoexec.bat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AutoCAD  REL 10 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may already be configured to run AutoLISP program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not sure,  go through the following steps. Execute Autoc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p when you reach the "Main Menu". Type 5 (ENTER) for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, this will display a listing of AutoCAD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. Type (ENTER) to continue to the next menu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onfiguration Menu" is displayed type 8 (ENTER) for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parameters, then 7 (ENTER) for AutoLISP Featur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ed with "Do you want to enable AutoLISP" , type YES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prompt will be,  "Do you want Extended AutoLISP",  Typ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ENTER), unless you have Extended Memory, and have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tend AutoLISP by placing SET LISPXMEM=1024K,256K and EXTLIS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Autoexec.bat file. Whatever the case may be, enter your c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ress (ENTER), then 0 &lt;ZERO&gt; (ENTER) to exit "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", then Type YES (ENTER) to keep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6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 AutoCAD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may already be configured to run AutoLISP program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not sure, go through the following steps.  Execute AutoCAD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top when you reach the "Main Menu". Type 5  (ENTER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e AutoCAD,  this will display a listing of AutoCAD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.  Type  (ENTER) to continue to the next menu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Configuration Menu" is displayed, Type  8 (ENTER) for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parameters,  then Type 7 (ENTER) for AutoLISP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prompted with "Do you want to enable AutoLISP", Type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ENTER).  Now Type 0 &lt;ZERO&gt; (ENTER) to exist "Configuration Menu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ype  YES (ENTER) to keep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NOZZ and FLGface require several existing layers in order fo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unction.  These layers can be setup in your Acad default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otype.  The prototype drawing contains all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tings, such as layers, fonts, Ltypes etc..  I f you do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ing drawing prototype, Ref to your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stallation/Performance Guide" for further details.  If you d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prototype defined, check to make sure all the layer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.  Color and Ltype is not critical, b ut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YER            COLOR           L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            White        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          Yellow        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dden           Blue           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7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FLG-PAK to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onvenience, a sample menu file called "FLG-PAK.MNU"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d, it allows you to run both GenNOZZ.lsp and FLGface.ls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cking them off the side bar menu in AutoCAD. To load menu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at the command prompt in AutoC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: MENU (ENTER)    [path]\FLG-PAK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modifying an existing menu is better for your needs, simpl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nes show below in Italic to your current menu file. 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or with a search feature is recommended do to the lar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utoCAD's menu files. Remember to save your menu in a non-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, also know a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AutoCAD]^C^C$S=X $S=S $P1=POP1 $P3=PO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* * * *]$S=OSNA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etup]^C^C^P(progn(prompt "Loading setup...   ")(load "setup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P$S=X $S=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FLG-PAK]$S=X $S=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BLOCKS]$S=X $S=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DIM:]$S=X $S=DIM ^C^C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__LAST__]$S= $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DRAW  ]^C^C$S=X $S=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EDIT  ]^C^C$S=X $S=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FP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FLG-P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-------]                                         |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GenNOZZ:]^c^c^P(cond ((null c:GN)+               |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ompt "Please Wait....Loading Data.   ")+       |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ad"[path]\\Gennozz")) (T (princ)))  ^FGN       |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FlgFACE:]^c^c^P(cond ((null c:FLGface)+          |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ompt "Please Wait....Loading Data.   ")+       |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ad"[path]\\FLGface")) (T (princ)))  ^FLGface   | of FLG-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B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ATTDEF:]$S=X $S=ATTDEF ^C^CAT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BASE:]^C^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BLOCK:]$S=X $S=BLOCK ^C^C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8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GenN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NOZZ is easily learned after using it a couple of tim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of the On-Line Help, as well as the descripti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s. The first thing to do is to load GenNOZZ,  this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FLG-PAK from the side bar menu, then pick GenNOZZ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ernative is to load it manually by typing (load "[path]\\gennozz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"Command:"  prompt.  The first prompt you will see is "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HELP Screens &lt;N&gt;: " . If you answer with anything besides "N"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will display HELP Screens throughout its execution.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be asked "Type of Flange=LJ/SO/SW/WN: " , enter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 type.  It is important to note, you can enter upper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case or both.  As long as the characters entered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options at the prompt.  When the next promp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Flange Rating=150/300/400/600/900/1500/2500: &lt;150&gt; " ,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 rating (number only). Press (ENTER) to ex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150&gt; or enter one of the other values.  The next prompt is "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of Pipe [Inches]: " , size of pipes range from 1/2" to 24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 dow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/2" to 1-1/2") ---------  1/4"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-1/2" to 4") -----------  1/2"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4" to 24") --------------  1"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selecting one of the available pipe sizes (number on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NOZZ will display thi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Wall Thk'ness=STD/40/80/160/XHVY/XXHVY/SPecify: &lt;STD&gt;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one of the available pipe schedules. or Type SP to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selected "SP"  an additional prompt will appear, "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k'ness [Decimal of Inch]: ".  This will allow you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ct decimal value for the Nozzle wall. The next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rojection Angle: &lt;0&gt; " , now enter any desired angle. 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gles must be in decimals of degrees, such as 30d30'0" would be 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ENTER).  Angles, and positive direc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r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West)  270--+--90 (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ou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9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GenN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entering the projection angle you will see "Projection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Inches]: &lt;6&gt; ", this value represents the distance from the No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e Point (Base Pt. will be selected later) to the flange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the projection distance desired in inches , and press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three  prompts allows you to "Show Bolting Holes",  "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.D. of Flange" (Inside Edges) and "With Blind Flange". 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s are defaulted to &lt;N&gt;.  Finally you will be asked to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zzle Base Location: ", this can be coordinates typed i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,  picked with a mouse or Digitizer, utilizing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ols within AutoCAD, such as ENDpoint, INTsection, MIDpoint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just sit back and watch GenNOZZ  GO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FLG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ata entry is basically the same as GenNOZZ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re is much less data to enter.  Simply answer promp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d in GN then select a center point for the Pla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10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ownership of Flange-PAK v1.2, print out and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form.  Include a check or money order for $65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 dollars,plus $5.00 within US, and $10.00 Outside of US for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ing, New Jersey State residents add 7% sales tax) a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D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 Box 5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ptford NJ, 08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tle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: __________________________ State: _____ Zip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one: (______) _____________________ Dat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version/machine type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copies: _______   Serial Number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did you receive Flange-PAK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Order / Upgrade             __ Friend / Us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Autodesk - Which division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Software BBS - BBS Name ____________________ Phone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CompuServe GO ADESK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(c) 1990-1991  CADsultants - CAD/Computer Consultant      Pg 11 of 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