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PAK.ARC       ------ by D. Strimbu, D.A.T.A.  [4/23/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nts are supplied in this archive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shx&gt; format - ready to use after STY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LOCK.SHX - Outlined block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SCRIPT.SHX - Fancy script style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I_GOTHIC.SHX - Italian Goth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_GOTHIC.SHX - German Goth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ITALIC_T.SHX - Like Acad's ITALIC.SH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bellished with triple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TRIPLEX.SHX - Similar to Acad's COMPLEX.SH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riple strike embel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at these shape files must be pre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vailable to AutoCAD if they are to be used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DRAWINGS USING THESE FONTS, THE &lt;.sh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UPPLIED ALONG WITH THE &lt;.dwg&gt; fi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will prompt for substitute &lt;.shx&gt; file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your original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THIC styles do not include the full set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the standard Acad font files.  Assume that [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Z, and 0-9] are included in these fonts;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cluded, but don't bet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se fonts help you in your work with AutoCAD, ma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a donation to DATA's ACAD R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p your drawing, shape, or LISP files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9) 464-1861; 300/1200bps, 24 hrs.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We'd also love to see PC-DOS utilities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                 -Don Strimbu, SYSOP; Data's Acad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