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pdated on 11-1-93 : added DDALIAS &amp; debugged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Release 12 and like all of the dialog box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 HEAVEN with this collection. Included are dialogs tha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 and LIST commands. Also included is a dialog that set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ave interval. As if that weren't enough you get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ultiple pieces of text with full undo control. To top it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arch and replace dialog to take the place of the old CH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sp is commented and indented for easy read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llent examples of dialogs. I didn't approach the dia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each case and I deviated from the ones that came with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remember that the true test of a good program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hat needs to be done. I feel that these lisp routines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addressing a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s to supplemen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leased by other individuals with credit given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utoCAD as example dialogs or c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gai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leased as origi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n't use these in a commercial package unless you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 Take these routines and use them as you see fit as a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standar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should be placed in a directory that AutoCAD can find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y sup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outines we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6) 281-9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