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Jan95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January, 1995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5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5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 (pg. 8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hil Kri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roup command creates a block from a selection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s it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62-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9    Add a Vertex (Steven G. Houghton)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60    On-the-fly Clouds (David Harr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61A   Add Tolerances to Dimensions (James L. Hollingsw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61B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62    Insert Blocks from Anywhere (Walt Bed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63    Page through Layers (Jonathan Pru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64    Text that Doesn't Plot (Jon L. McFa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65A   Set Snap Angle (Francisco Oque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65B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66    Stretch the X and Y (Rick Nov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67    Trim or Extend Lines (Tom 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68    Total Selected Numbers (K. Socr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69    Scale Blocks Dynamically (John Hel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