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is information is supplied "AS I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arranty nor support is intend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anji font file, BIGFONT.SHX, is difficult to use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glish versions of MS/PC-DOS. First create a big-fo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as described in Section B.7.4 of the AutoCA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ecute the TEXT or D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a single character requires a two-number code.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and enter the first number (Rows, from 136 to 152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-- not the numbers across the top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ALT key; then repeat the process for the seco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umns, from 64 to 25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KANJI.LSP contains some AutoLISP routines which eas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nt. Load the routines by following the metho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.1 of the AutoLISP Programmer's Reference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 (load "kanj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KANJI1 through KANJI3 were used to create the fig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KANJI helps you create and modify Kanji text strings.  Firs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-font text style. Then create a text entity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for the finished Kanji text: justification, he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ngle.  Input either fictitious text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hich will contain Kanji characters. 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either to replace the whole text entitiy or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text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: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text to edit: [pick the text ent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end/&lt;Replace&gt;:    [select the option you desir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w: 137  Col: 64    [enter the number of the row &lt;space&gt; colu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w: 145  Col: 251   [and so on ..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w:                 [press ENTER or SPACEBAR to ex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blank space by entering the number 6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You can delete the previous character by entering the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numbers correspond to the left and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C:KANJI is not a comprehensive text editor but, rath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for a difficul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your comments and questions to Carl Bethea [CIS 71601,2574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