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Latitude-Longitude Conver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Versions 3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TDM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CONVERSION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for those people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known latitude and longitude coordinates into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plotting in AutoCAD or any other CA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DXF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ability to define a Central Meridian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s an initial starting point from which all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set. The user may also add an ea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 value to the calculated X and Y coordina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X and Y values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Central Meridian and the bas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approximate center of the area you are map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 input latitude and longitude values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meridian and base parallel the more distortio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pping of the points. The software reports a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factor for each converted point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verts the latitude and longitude to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by using a Transverse Mercator projec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U.S. Geological Survey and printed in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Bulletin 15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ercator projections are made by placing a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round the earth. In effect, a light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earth is used to project locations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map much like a slide projector projects an imag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t up to use a Clarke 1866 Spheroid as a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developing constant values in the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This spheroid model is normally used for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NFIGURATION AND DATA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OF LATITUDE AND LONGITUDE MUST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Dxxx'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value must be followed by the letter D or d 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value must be followed by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value must be followed by th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D15'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88d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25'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-80d5'25"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+10'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10.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ONLY ENTER A NEGATIVE LATITUDE OR LONGITUD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FIGURATION FILE. Input of latitude and long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 to X and Y values are ALWAYS enter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r negative sign. The negative sig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tell the software to consider entere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enter the command LAT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r choice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put ASC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vert Latitude and Longitude to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) Convert X-Y to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hange setup configur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on registered  version 3.0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ING LATITUDE AND LONGITUDE TO X AND Y VAL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latitude and longitude to X and Y values press th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prompted for a note input for the po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printed next to the point when it is in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drawing. You may just press &lt;&lt;return&gt;&gt; if you no d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Latitude and longitu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software will calculate the coordinates, a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 or northing values and then displa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A calculated scale factor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value is for your information only. The clo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o 1 the more accurate you know the X and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. The further the input latitude and longitude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entral meridian, the greater the distortion/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1 allows the user to read and ASCI form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descriptions and corresponding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ASCI data file must be a note, latitu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on a single line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ata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ttsmouth, 41d15'25",94d10'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th of Creek, 41d10'5",94d9'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Moines, 39d10.5',93d5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,38d12'5",91d9'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o note is to be included, you must still put a blan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on the data line fo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editor that can read/write in an ASCI forma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using a registered software version 3.0 you may also in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 text file of X and Y values to be converted to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data file must include a note, X value, Y valu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X,Y data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coln,75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cago,1024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zad, -10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200,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A DXF OUTPU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automatically create a DXF output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points and notes if you have selected tha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hat option in your setup, a DX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with the name LATLON.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titude and longitude data converted during a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be input into the same DXF file. Onc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from the main menu, the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ter the conversion program ag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LON.DXF will be REPLACED by new data. If you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file you just created, use your DOS commands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new file name with the .DXF extens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XF file can be input into AutoCAD and many other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generate an accurate drawing or map of th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AD program instructions for input of a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ING X AND Y VALUES TO LATITUDE AND LONGITUDE COORDINA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ternatively convert X and Y values to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o use this feature, simply enter X and Y values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. X values will be converted to Latitude. 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Longitude. The X and Y values will be converted to Lat-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ordinates in your setup configuration fil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tup configuration file represent 0,0.  X and Y value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0,0 will be offset from your setup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CONFIGURATION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eads an ASCI text file name "LATLON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TLON.CFG contains basic setup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in calculating X and Y coordinat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DX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ATLON.CFG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one setu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00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file is the Central meridian (longitu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n initial X coordinate value of 0.  I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you select is West of the Prime Meridian (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England) you must enter then longitude a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ntral meridian is East of the Prime meridian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ONLY ENTER A NEGATIVE LATITUDE OR LONGITUD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FIGURATION FILE. Input of latitude and long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 to X and Y values are ALWAYS enter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r negative sign. The negative sig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tell the software to consider entere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base parallel (latitude) to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Y coordinate value of 0. If the base parallel is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 the latitude is positive. If the base parall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the equator then the latitude must be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n the configuration file is the default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onversion. Units may be in METERS, FEET or M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ctor is applied to all calcula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based on the unit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an easting or 'X' valu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X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a northing or 'Y' value to add to the calculat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easting or northing value to the calcula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you can avoid getting negative coordinate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once the points are input into a CAD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points relative to each other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 and north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tells the software whether you want to create a DX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calculated X and Y coordinates. A simple Y or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the height for notes in the DXF file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even if you say No to creation of a DX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se setup configuration values ch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ain menu by pressing the letter C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input on each of the options and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to reflect your choices.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qual to the sample in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is package. The configur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disk or in the same sub-directory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need technical help or have questions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 Software via E-Mail over Compuserve via user ID # 73727,2602 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Ma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 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NE. 6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