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P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LOCK is the property of MEP Technologies and you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 the license  agreement by using  this produc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either the  SHAREWARE VERSION,  or the 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 be  identified  when LOKLSP.EXE  or  UNLOKLSP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Depending on your version, you are bound to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P  Technologies is a strong  supporter of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ept lets you try out  a program, free of chang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evaluate it. If you like the  program and have a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 you are  obligated  to purchase  a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 to  use  the  SHAREWARE  VERSION  of  LISPLOCK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and  not  purchasing   a  REGISTERED  VERSION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ingement of the LICENSE AGREEMENT. You are free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of LISPLOCK, providing you do not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the program (other than a handling fee) and do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documentation  in any way.  As stated earli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stribute  the SHAREWARE version freely,  and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so. The idea of Shareware is to let useful programs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industry by word of mouth an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BBS's).  This marketing technique reduces  the high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vertising  and allows  it's authors  to offer 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LOCK at very modest prices. So please try LISPLOCK and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  to others so  they can also  try it  out.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LOCK,   please  fill  out  the  order  form  and  purch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version tod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 LISPLOCK is acquired by sending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form  with payment  for the  program.  This means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 a legal copy LISPLOCK and may use it regular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conscience. Like  most  software, you  are  bound by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, whi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entitled  to have  one  working  copy  of LISP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 one hard disk or one floppy disk at a time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 of LISPLOCK may be created, but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thing other than archive purposes. If you  purch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AGREEMENT, you may not have more than th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odes  accessible at any  time. Although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d  a  license  to  use this  program,  you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resell it or distribute it in anyway. Vio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may result in a Copyright infring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reported to the proper autho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of the legal aspects of a REGISTERED VERSION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purchas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  will   receive   information  about   other   M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produ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may submit suggestions for program  enhancemen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uggestion is used you will receive a fre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member, you  are supporting the development  of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es. If  you don't  purchase,  then the 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 way  of knowing  if the program  is useful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y will cease to be develo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very effort has been made to ensure that LISPLOCK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MEP Technologies makes no claim that it is error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 product at your own risk. MEP Technologies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or  representation,  either  express  or  impli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 to  this  software  or  documentation,  including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performance, merchantabili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 will MEP  Technologies be  held liable  fo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 special, incidental  or consequential 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2.5 registered trademark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LISPLOCK and what is it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LOCK  is a  programmers tool.  It is  intended to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of  security and  copyright  protection  to your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nerable LISP and DCL source code. A locked LISP or DCL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 impossible to read, making it very hard for some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your  source  code.  This  is  advantageous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/distributing LISP and  DCL files and want  to en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'stolen' by outside sources. You can spend a  lo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ing out  how to get a  routine to work and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frustrating than having  someone grab your  files,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lines, and call it their own. It also helps prevent 'hack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playing around  in your source  code. It  does this 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,  first by marking the  file as read-only,  and second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the file into a mess of words that most  peop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LOCK was  primarily created by MEP  Technologi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 developers  can  place   their  source  code  on 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without fear of someone modifying the file. It us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o encrypt the file fo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SPLOCK  software  consists of  two  executabl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KLSP.EXE - an encoder and UNLOKLSP.EXE - a deco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K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KLSP.EXE is  used to encode  a LISP or  DCL file and  rend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by  anything other than AutoCAD.  The resulting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ncoded  based  on  two  passwords  and  has  it's 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set. This should make  it difficult for  anyon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odify  your source  code. A  header  string is  also ad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anyone not to modify  the file. The  LOKLSP utilit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KLSP filespe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=    The LISP  or DCL  file(s) you  want to  lock.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 (* ?) are allowed  which allows you to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groups  of files with a  single command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 if you lock multiple files at onc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in  the file  spec must be  of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(LISP  or DCL files). This  is requir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ormatting for  the  two types 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specifying  file names, you must 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  (.LSP  and  .DCL  extension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if the extension is ab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=    The extension the locked file will receive (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 is the  three characters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' -  .DWG is  the file extension  for drawing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KLSP runs, it  creates a new file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name  as  your  source file, 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    To lock the file DDINSERT.LSP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KLSP DDINSERT.LSP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ould  create  a  new,  locked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INSERT.LSL. Your original  file DDINSERT.LS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    To lock all DCL files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KLSP *.DCL D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ould create a set of new files, each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ould   have  the  same  name   but  a  .D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Your  original DCL  files would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:     LOKLSP  uses two  sets of passwords  (numb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 security.  The primary  password is 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2 to  36, while the secondary is  from 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000. PLEASE BE SURE to remember what they 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 no way to determine  what password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after  the LOKLSP  utility has been  run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 that are  familiar to  you alone 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to remember. We  also suggest (for reason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't explain)  that you  avoid the number  10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s) and  use odd  numbers. Doing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it  more difficult to decipher  how you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        You have  the option  of creating a  custom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for  the  locked  files.  This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to warn  potential code-modifiers tha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so  may make it  unloadable by AutoCA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when prompted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EME   WARNING!   file   locked    by   LOKLS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cations render it unlo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dded to the fir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final  note, we  have noticed  that unlocked  fil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 the  original.  This  is  due to  stripping  CR/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EOF's.  As far as  we can tell, the 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 is not a  problem- the unlocked  file should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orig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ief,  LOKLSP  works  by  locating each  specified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it  into a  new file  with the  same  file name, 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extension.  Your  original  file is  not  modifi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 It is suggested that  your original LISP  files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LS and  DCL files have a .DC. Using  this metho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ck  them you can specify  a LSP or DCL  extension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can read in the  locked file directly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.DCL or .LS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Lets assume you have made an application which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urce files  MYFILE.DCL and MYFILE.LSP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or  when you  started writing them),  we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name  MYFILE.DCL to  MYFILE.DC and  MYFILE.LS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LS. Now you are about to lock them and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KLSP MYFILE.DC DCL (then passwords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KLSP MYFILE.LS LSP (then passwords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 end  up  with two  new  locked  file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DCL and MYFILE.LSP.  This can  then be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 by AutoCAD, but  not by others.  Onc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locked,  back up  the .DC and  .LS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nlock the files and so you can modify th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KLSP MYFILE.DCL DC (then passwords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KLSP MYFILE.LSP LS (then passwords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o lock them again, follow the step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install LISPLOCK,  simply copy the 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disk (or just the files LOKLSP.EXE and UNLOKLSP.EX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your  LISP files are located (or 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utines from your flopp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OKLSP  or UNLOKLSP and away  you go. If you  nee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, you can add a /? or /H switch  to get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likely  problem  you will  incur  is getting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n invalid password has been enbered. Please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passwords you chose when locking the fil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hen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ight find an error along the lines of 'can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file'. This may be sue  to the file having it'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. To clear this, type ATTRIB filename.ext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 may occur if someone has gone in and tampe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file. In this case, there isn't much you can do excep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copy  of the source  code (the one  we hop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MEP Technologies, we hope  you find LISPLOCK  useful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a REGISTERED  VERSION. If  you find  any erro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or get improper results  from using it,  please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d we will make every  effort to fix the problem or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t is  occurring. Please send any comments to  the add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, and include as much detail explaining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se  you are  wondering,  LISPLOCK is  written  in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C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-you for using LISP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itial release (November 199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I  would  like  to  purchase ___  REGISTERED  VERSION(s)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LOCK for $50.00 p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I would like to purchase a SITE LICENSE for $100.00, and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at a cost of $10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are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___ Check/Money order    ___ Bill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Preferred:   ___ 3 1/2      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LISPLOCK 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order form to:    ME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3 11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nove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4N 2P9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w 2-4 weeks for processing. Ontario residents add P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Residents add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e sent info about MEP Technologies to a friend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 FAX: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LOCK Reference Manual                             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hat we may better serve your needs,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below and mail it with your order form.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form out, please disreg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ype(s):   __ Architectural         __ Ci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mputer Sales        __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Game Design           __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Instrumentation       __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Mechanical            __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nction(s):   __ CAD/Drafting Tasks    __ CAD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nsulting/Training   __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Executive/Principal   __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Purchasing            __ Sales/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Systems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:       Machine Type (IBM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 Type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(MHz) ____________ RAM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(yes or no)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System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something you wish AutoCAD could do, that it can't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we can help. Please make any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How do you rate LISPLOCK on a scale of 1 (worst) to 10 (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o you like about LISPLOCK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islike about LISPLO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taking the time to fill out this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