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i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1-1992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ission to use, copy, modify, and distribut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above copyright notice appears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 that copyright notice and this permission notice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"AS IS" WITHOUT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.  ALL IMPLIED WARRANTIES OF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AND OF MERCHANTABILITY ARE HEREB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TEST.LSP is a test program, which is used for testing the AutoLISP-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Almost every AutoLISP-SQL function is used in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ITES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ad LISPSQL.EXP (or LISPSQL under UNIX) with the x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(xload "lispsq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succeeds, "LISPSQL" will be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oad ASITEST.LSP with the load command, (i.e. load "asite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ASITEST commands, specify one of the follow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DRV      - Driver Initialis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CNC      - Open a Handle to a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DIS      - Release the Connection to a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FILE     - Execute SQL Statements from a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        - Execute SQL Statements defined in the dialogu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etching the results of 'cursor'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BIND    - Execute SQL Statements with Host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TERM     - Releas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DR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to initialize the connection between ASI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Driver.  The driver name will be specified as an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quiry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QL driv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unction succeeded, the message "Driver loaded" will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to connect to the database. The databas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 and password are all entered as responses to ques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nam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mand succeeds, the message "O'k" will be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D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to release the connection to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to execute SQL statement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will be specified when promp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ventions must be adhered to when creating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string with the symbol '$' in the first column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o continue an SQL statement to the next line, the last symb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 line must be the '&amp;'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to execute SQL statements that ar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.  And for fetching the results of cursor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vname\basename\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'cursor' command is detected, the following fetch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     - Fetch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      - Fetch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   - Fetch in a 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   - Fetch in a Back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- Delet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     - Updat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      - Print all Row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- Exit from F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to compile an SQL statement with a hos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define the value, type and length of every host var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 the compiled SQL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 indicate the host variables by using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 variable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ype Char/Int/Real/Short/Long/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host variable valu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ursor command is detected then the fetch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T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to release the curr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