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209) 277-7420   Fax: (209) 277-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offered free of charge as an exampl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management software being produced by MCG Software.  It current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y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Layer Toolbox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ll copies and that both that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yer Tool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an ADS utility for AutoCAD R12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ships with our layer managment product Layer Expr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free of charge as an example of the applications 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enables users to control layer visibil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selection of entities.  Using the dialogue box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unctions a user can identify, set, lock, freeze or turn off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ayers.  Layers that are frozen, locked or turned off wit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an be also be thawed, unlocked and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isted creating this program for a long time since I figured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ton of lisp programs out there that already did these thing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kept asking for something to handle the mundane layer fun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rel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a DCL based, ADS application, so it will onl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is installed in the same directory as Layer Exp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tarting the Lay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yer Toolbox is an ADS application, manual loading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(xload) function or the APPLOAD command provided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from Windows you will load LTB.EXE otherwise load LTB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AD:    At the command prompt, type (xload "c:/lx/ltb.exp")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drive and path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OAD:  At the command prompt, type APPLOAD.  Select the FIL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alogue box and select LTB.EXP from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using APPLOAD is that the file name can be re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for easy loading each time you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Layer Toolbox automatically load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d the line c:\lx\ltb.exp to your ACAD.ADS fil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ath and extension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yer Toolbox is started, it will try to load LTB.DC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environment variable exists, it will load from that director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file must reside somewhere on the ACAD path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yer Toolbox is loaded, it can be launched by typing L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(how much could you really need?) check out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Toolbox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Express is a trademark of MC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r other layer management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30 W. Jacquelyn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no, CA  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209) 277-7420   Fax: (209) 277-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A. Stoeckel CIS: 71521,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