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the full version of LYTELYNE v2.0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payable in US funds to Graphic Dat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ata, Inc.          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8 Prairi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land, MI 49464      (Company)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itle)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 875 8831             Addres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ty,Stat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Cod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Number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5" disk ___ 3.5" disk ___ | R11___  R12___  R12 for Windows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oftware License. . . . . . . . . . . . . .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 . . . . . . . . . . . . . . . . .   $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. . . . . . . . . . . . . . . . . . . . . . . . .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residents add 6% sales tax . . . . . . . . . . .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. . . . . . . . . . . . . . . . . . . . . .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drawn on a U.S.A. bank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censes are prepai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