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YER VIEW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, MC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630 W. Jacquelyn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sno, CA  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(209) 277-7420   Fax: (209) 277-7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m A. Stoeckel CIS: 71521,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Viewer is offered free of charge as an example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management software being produced by MCG Software.  It currentl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yer Express.  This software is fully functional save an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Good vie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Layer Viewer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all copies and that both that copyright notice and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ppear in all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FITNESS FOR ANY PARTICULAR PURPOSE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RE HEREB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Viewer is currently limited to handling up to 1500 lay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 Beyond that number, you may get unpredictable result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lift that limit someday and when I do I'll repos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n, try to keep it under 1500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restriction is an Autodesk problem and is out of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to the number of list items that can be selec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ttributed to a string length imposed on the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list boxes.  The maximum selected number will vary depending on 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you are picking, but will range from 60 to 80 items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tems than this can give unpredictable results in what 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You'll probably only hit this limit using wild-car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...who wants to manually select 60 items in a list.  There is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here only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Layer Vie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Viewer is an ADS utility for AutoCAD R13 fo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Viewer allows users to display a selected layer or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reezing all non-selected layers.  It is provided as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Express to aid in AutoCAD layer management.  The idea i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view one layer at a time or create a selection of layer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selection.  When used with Layer Express, it can speed the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yers that you wish to save to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Viewer is a DCL based, ADS application, so it will only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3 fo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Viewer is installed in the same directory as Layer Express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all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tarting the Laye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yer Viewer is an ADS application it must be load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xload) function or the APPLOAD command provided by Autode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ing from Windows you will load LXV.EXE otherwise load LXV.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AD:    At the command prompt, type (xload "c:/lx/lxv.exp")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drive and path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OAD:  At the command prompt, type APPLOAD.  Select the FILE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ialogue box and select LXV.EXP from it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o using APPLOAD is that the file name can be re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st for easy loading each time you start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Layer Viewer automatically load whenever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dd the line c:\lx\lxv.exp to your ACAD.ADS file sub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and path and extension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yer Viewer is started, it will need to load LXV.DC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 environment variable exists (you are using Layer Express, Layer Trans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'l Layer Express or are trying the demo), it will load from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CL file must reside somewhere on the ACAD path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ayer Viewer is loaded, it can be launched by typing LX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Selected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yer Viewer is started it will display a list of all th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.  From this list select the layers you would lik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VIEW button.  The selected layers will be turned ON and TH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layers will be frozen.  The dialogue box will be hidd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the entire screen.  Pressing the Enter key will b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If an externally referenced (XRef) layer is selected for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Viewer will make sure the XRef's insertion layer is also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ing Selected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a layer may not display when viewed because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.  If this is the case, check the Refresh Layers togg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VIEW button.  Each selected layer will be refresh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.  If no entities exist on a layer, a message to this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layers and Wild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r unselect layers in the list, pick on the layer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selected layers will be displayed above the list,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layers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multiple layers using a wild-card mask, click into th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wild-card name.  Press the SELECT button and the lay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tch the wild-card mask will be highlighted.  To un-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s, press the CLEAR button.  If no items are selecte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button will clear the wild-card ed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Warning! Restrictions Revisted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to the number of list items that can be selec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ttributed to a string length imposed on the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list boxes.  The maximum selected number will vary depending on 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you are picking, but will range from 60 to 80 items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tems than this can give unpredictable results in what 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e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function is provided to allow the user to move through th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e layer at a time.  From the main dialogue box, press the STE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dialogue will appear and can be moved into a lower cor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viewing of the screen.  If layers were selected in the mai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lected item will be the layer initially display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dialogue will display the first lay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orward through the layer list, press the &gt;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ackward through the layer list, press the &lt;&l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a specific layer, pick on the down arrow in the lis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o the layer you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FRESH button to refresh the layer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hen the layer is not showing entities because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DD button will add the name of the currently displaye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ion list in the main dialogue box.  This is useful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election of layers one at a time and then returning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to viewing all of the selected lay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dialogue box by pressing the CLO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yer viewer is launched, the current display condi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is saved.  If you wish the original display condition rest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nded, check the Reset on Exit toggle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Express and Layer Translator is a trademark of MC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s a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our other layer management produc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C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630 W. Jacquelyn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sno, CA  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(209) 277-7420   Fax: (209) 277-7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m A. Stoeckel CIS: 71521,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