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CFIGPHAR.EXE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utoCAD 386 to allow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386|DOS-Extender switches.  Most customer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 of these switches.  For the vast majority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will execute with the 386|DOS-Extender switche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AutoCAD 386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this program is available at all time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.  The list of keys to use and their availabl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is program is the same as the Phar La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386.EXE, which is supplied on the executables disk.  CFIGPHA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friendly front end to CFIG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CFIGPHAR.EXE is a batch file which,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, will reconfigure the 386|DOS-Extender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386.  This program has not gone through our quality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, and is supplied as bonus material.  If you encounte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please revert back to using cfig386.ex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video displa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video modes can be set by sett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C_VID_SYS'.  By setting this variable, you WILL bypas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tection.  This variable MUST be se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CGA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mode              3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             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ows          25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columns       80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ccess method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location         b800      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status port       3da         3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, and wish to force the program to run 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ommand line sett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C_VID_SYS=3 2 25 80 2 b800 3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