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CAD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driver for IBM/DOS CA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tartup .BAT Fil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, /2, /3, /4, /5 - Alternate Configurations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Intercept Mask Option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Control Option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witch Settings Option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and Windows 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orks  with  AutoCAD,  AutoSketch,  Microstation,  Cad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CADD, Draft Choice, PC-Draft-CAD, and other CAD program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rint on Epson and  IBM 9  pin  printers, Epson, Fujitsu, IB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,  and  Toshiba 24 pin  printers, HP LaserJet, DeskJet,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HP-GL/2  devices, and  HP-GL plotters, Canon LBP,  BJ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C printers, IBM LaserPrinter,  ExecJet, and Quietwriter 2  and 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Color 4,  PDP ProTracer, Tektronix ColorQuick,  and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and it will generate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prints  faster than  many native  CAD printer  driv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 additional  flexibility, such as pen  width,  shadin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(with  color   mixing),   and   paper   size,   orien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, and  positioning.  PrintCAD  uses  the  best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available for 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automatically loads high if a 5K DOS  or XMS 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available. Do not use LOADHI or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has  been tested in  a variety of 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t 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it to crash the system.  Please  test  it  thoroughly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before using it with unsaved data.  PrintCAD 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ith multitasking  systems  such as DESQview and  Window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guaranteed. See DESQview and Window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unusu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distributed as shareware.  You may use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 it  after  your  evaluation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49.  This registration  covers use 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on 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rchase a registered copy of PrintCAD, send your name, 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49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be sent  a  printed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Please specify 3.5  or 5.25 inch disk.  If you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CAD,  you may send $15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49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8 - Supports HP DeskJet 500C, PaintJet XL 300, LaserJet 4. /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s swapping for improved compatibility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r ba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6 - HP-GL/2 output (/F0), you can set the nomin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ostScript or HP-GL/2, /X+ and /X- let you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 PrintCAD's memory space, PS XP macro selects a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y, /FG drives the PDP ProTracer, XM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wapping memory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  for the first  time,  it installs itsel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most  of  its  code  to EMS (expanded memory) or XMS (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). Subsequent runs look for the resident copy and send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it, upd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dent, PrintCAD intercepts calls to DOS that the CAD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o output  HP-GL.  This data is used to drive the prin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work, you must tell  PrintCAD how  to recognize tha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output from your CAD package.  Choose  a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match with your  CAD  package, such as *.PLT. 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P option (/P*.PLT).  Inside your CAD package, outpu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P 7475, HP 7440/17440, or HP 7550) to a file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PrintCAD intercepts the data and prints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utoCAD and  AutoSketch, you can use  ADI for the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PADI).  Configure AutoCAD for an ADI plotter on interrupt hex 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40 pens, 1016 dots/inch.  Then all output  to this driver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intCAD  via interrupt  78.  You can  also  use AutoCAD's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- setup is the same as not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HP-GL file to "pcad.plt"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  (up to 40),  the CAD  package's  pen 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should be  set  up match  screen colors to  pen  number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/C option 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beeps  the first time  that  it is sent  data  afte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.  If you turn on sound (/XS), PrintCAD causes a high beep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in its code and a low  beep before swapping it out,  to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that i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ning,  Esc gives  stops processing  at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stopping  point.  Ctrl-B stops processing immediately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leave the printer in need of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also fit in the two byte coordinate list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 files PCAD.EXE  and  PCADDV.EXE to  your 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EXE is the PrintCAD executable file. PCADDV.EXE is a loa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PrintCAD undernea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CAD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Startup .BAT Fi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are some sample .BAT files for various situations.  Such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used  to start PrintCAD or  change its paramet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start PrintCAD from under a DOS shell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or LaserJet 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500C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a/crgbcm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CAD configure  a  seven pen ADI  plotter and set up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table so that pens  1..7  have colors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magenta, yellow,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, DeskJet (printer 1), PaintJet (LPT2), plotter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#prn.plt/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p/ckrgbcmyk/d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8/d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utoCAD plot to 1prn, 2prn, or 3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, Canon BJ330, 1/1 print, 11x17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000/f7/l10,16,.25,.25/j27 67 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LaserJet II, legal paper,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xa/p*.plt/mf1/fl/j27 38 108 51 65/l7.97,13.2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/XA and/or /XL may be needed for use with PC-Draft-CAD.)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 the page layout.  /L 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 the print  window (hard  clip limits)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 /T, the default and minimum chor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 the plotter  Y/D  and  S/E  switch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/R, and prefix and suffix printer codes /J and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category is PrintCAD setup, /P sets the intercept mask, 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initial configuration, /1,  /2, /3, /4, and /5 set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a point on  the plot that is  aligned with a point in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lot's origin (before  PrintCAD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 the plot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A0,0   puts the plot 0,0 at the print window center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each pen. The colors are B for blue, 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,  G for green, K for black,  M  for magenta,  R  for red, W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, and Y  for  yellow.  Unspecified  pens use the  las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(/CRGB  is the same as /CRGBBBBBB).  For  black/whit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specify a three digit number  for a file name extension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r tiling, then rather than  appending the destination 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 are  created  with sequential ext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sends output to OUTPUT.000, OUTPUT.001, ..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compression  mode driver, ~ turns  of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 and  `  turns off  four plane  color processing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P-GL (/F8), HP-GL/2 (/F0), and PostScript (/FS) you can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minal device resolution.  Matching the  nominal  re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 may yield improvements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ppend the horizontal and vertical 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in  dots/inch.  This  overrides  the  normal  outpu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 not affect the structure of the output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should follow  all other suboptions.  In addition to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hoose any resolution  for a  bit map,  this  feature 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print size error.  For example, a 360x360 dpi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 under indexes so that  a 6 inch high box comes out 5.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Using 360,363.6 (6/5.94*360 = 363.6) removes the erro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correction, you also  specify a number from .5 to 2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terpreted as  the  nominal  resolution  time this numb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a 360 dpi 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color 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 black for  all colors  except wh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` suboption switches  between  4 and 3 plane  color  (see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     ~ HP-GL/2 ..........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i    ~ HP-GL/2                            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7+      Canon BJ (Proprinter mode), IBM ExecJet (2 pass)  360x3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.....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i      HP-GL enhanced (7550 enhanced mode)                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!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       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~ Canon BJC 800 (line overlap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PDP Protracer (Proprinter mode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HP LaserJet 4    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..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 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   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....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....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                   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i    ~ PostScript ........................................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..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 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-      HP LaserJet 2 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U       HP LaserJet 2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PCX .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FZi,j  ~ ZSoft PCX                                           ixj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is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that  does not use  scaling commands  or that initializ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 printer before  PrintCAD's usu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nt and /K lets you send codes  after PrintCAD's usual data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lets  you  set  up  and reset the  printer  f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For PostScript and HP-GL output, the /J codes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or 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blanks or commas. There is a limit of 80 charac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ption, so long sequences must be handled outsid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|N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specified. This is ignored for PCX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the colors on bit maps and output formats 4, D, I, 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(Canon, HP, and IBM laser printers) and is otherwise ignor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define the hard  clip limits.  These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your printer's capabilities.  If you specify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hat exceeds  the  output  device  limits,  the  resul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your printer's margins, maximum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or page length  to get  large plots  (see Large Paper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needed for a given  width and height exceeds x and y  by 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optional x and  y are the left  and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current 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.  The margins for HP-GL, HP-GL/2, and  PostScrip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d from 0,0 (left,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MARGINS MUST FIT WITHIN THE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 printers   and   10.14x7.54  for   plotter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 to  HP  7440  A  size paper.  The margins 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paper handling.  In 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PrintCAD processes  each  option  an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layout for the chosen 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 the last  user /L  option.  This  procedure gives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 so  that  your  /L  option  can  change 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The default /M1 gives the same size plot as an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 O marks the default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o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o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2..5  selects configurations 2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#prn.plt  intercepts data written to 1prn.plt, 2prn.plt, etc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762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ed printing.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 matrix printers, PrintCAD  uses pen points  opti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  h/v  ratio of .67,  1, or  1.5.  Widths  are figu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higher resolution, and are  not accurate  in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E|N|X][L][A][M][S][-|+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 suboptions  control setup,  and  are  effective on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etup. X specifies XMS for swapping - this is the default.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the use  of  EMS  for  swapping instead  of  XMS.  N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.  This forces the  entire program to load in low mem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 take a large chunk of  DOS  memory.  In return, 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problems of  swapping TSRs  are removed.  This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with DOS extender base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forces PrintCAD to load low.  A sets an alternate handle (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 and Drafix). M sets an alternate mouse handler.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may or may not 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or  -  increases  or  decreases  the PrintCAD  memory  space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d speed or reduce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beeps. This is not advised with the N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XL  sets up PrintCAD in low memory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witch Settings Op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 - D/Y and S/E switch setting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 not useful with AutoCAD or any software that out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that draws circles,  arcs, and  text as line segments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using HP-GL circle, arc, and 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 default and minimum chord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angles of less than 10  returns  littl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 and adds to processing  tim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sheet paper, on  Canon,  Epson, Fujitsu, 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10x16  print  window on  11x17  paper with a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 cyan/magenta/yellow is used by inkjet printers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or  cyan/magenta/yellow/black  is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uses 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black ink instead  of  a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 bit  maps.  This uses  thre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 used and bit 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or planes. All simple colors except black are intense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pecify any color mixed with black at  shade 0, then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the  colors at  50%, the intensity is turned off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 the  ` suboption of /F. 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is  may speed  printing  by  reducing  memory  us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use of 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and Window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generally be run inside a session/window of DESQview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No special steps are neede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can  generally be run under  DESQview or  Windows b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special consideration.  Run PCADDV instead of PCAD  to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(only to load,  not  to reset parameters).  This 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area at the top  of lower memory,  avoiding  protect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code.  You must  have  a free 5K upper memory block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ADDV. With Windows, do not use EMS memory for swapping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PrintCAD from a CAD package you must PLOT. Do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etting system crashes or nothing 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/XA, /XM,  /XE, /XL, and all  combinations  of  these (/X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AE, /XAL, ...). Try /XN for DOS extender ba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 having  trouble getting  the  print  size or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, check your  /L  option.  The print window  plus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must define an area that fits in the printable area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Printers cannot print over the entire area of the paper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he pens in your CAD package so each color is assign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/C option to assign the same colors to PrintCAD's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 not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f little value if they were.  Do  not  bother  with one.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/caches are generally compatible. You must install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. A print buffer may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/F Output Format Option for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C-800,  the right margin defaults to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n columns   27 81 n  (not compatible with IB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27 38 108 nA 88  (page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quality, slow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nk depletion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quality, fast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tray n  nA 32 88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P switch mode  27 37 64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BJ130e,  BJ5, BJ10,  BJ20,  BJ300,  BJ330,  and ExecJ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 mode, use /F7.  This is the fastest  driver for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/F7+ 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/FT*!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dot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B for Canon BJC printers. The prefix code 27 81 114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11.4 inches. /FB+ gives a sparse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 is in Diablo mode, PrintCAD switches to  IS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pson printers,  the IBM Graphics 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/FW works.  For  IBM  Proprinters 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with 1/144  indexing hardware, /F1 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r  set ribbon color (only if color is specified)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better blacks on the DeskJet 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 /FU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y be preferred on LaserJet 3s with limited memory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, HP-GL/2, 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low level  HP-GL, converting text,  arcs,  fill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 vectors.  The output  is HP 7220 and HP-GL/2 pen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IW,  LT,  PA,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the nominal resolution  of  HP-GL 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 resolution of HP-GL to other  than 1016,  enhanced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P-GL output  the  width parameter  (/W)  is  used  as  a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les a full page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 has  three drivers that  cover Proprinter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Use native mode, not AGM. The first driver, /F6,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BM Proprinter X24s and the 24P.  These printers do 1/144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 and using them at 180 dpi results  in horizontal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s  every 2/3 inch.  The /F6 drivers compensate for  this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19/144 inch per line,  giving 182 dpi.  To work 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 must  start on a 1/72 boundary.  If you keep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s  at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is 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 is for printers that are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y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 compatible  printers,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2390 and 2391.  /F5* works only  with printers 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 is /FX and is referred 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2.  This  is the  same as /F5  except that 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. This driver works with Panasonic 24 pin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 mode drivers (!  suboption)  may or may not b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do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int window width is 14.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's pen  color and shading parameters are 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 the  nominal  resolution  of  the  PostScript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 number  of copies with a  prefix cod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 makes 2 (ASCII  050) copies.  You  can specify th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y with the XP macro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/FZ to output a ZSoft PCX bit map.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s/inch may  be appended  to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/FZ80,80.  Such output  should generally be directed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ost  fax  software can  take PCX files  as  input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faxing  drawings.  Use /FZ200,196  to  match  the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ution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ill run on any IBM compatible  DOS computer  with 400K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XMS memory and a base memory region of 304K. 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 resident  program,  it   may   have  problems 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can handle  VCPI 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 DOS extenders,  but DPMI based programs  and st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a DOS extender  based program 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 4,  use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 EMM386/HIMEM, QEMM 386, or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 TSR that takes over interrupt  hex 21 and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matches  either "pcad.plt" or  the  mask specified with /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ile  handle  dec 99 (dec 15 if /XA is used) is 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unctions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PrintCAD stores HP-GL commands (from 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ts 16K buffer is filled  and then it swaps in its 304K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processes the data, and swaps the original memor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written 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PrintGL Printer Driver is the graphics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PrintCAD may be sent via the  support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 question will  be assigned a 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is number.  An answer file (with the 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osted, usually within  24 hours.  To get an answer,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choose the 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