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verts a ascii text file into a AutoCAD 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be loaded into an AutoCAD drawing file (V2.0 o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 up PDword at the DOS prompt. The first request i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that you wish to bring into AutoCAD. Next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yle that you want to use (make sure you have compile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have the styles in your drawing). Next it asks for 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(rotation is from 0 to 360 degrees). Then it ask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for the output file. Make sure you do not ad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output file name as the program adds an extension of .sc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AutoCAD, go into your drawing then using the point command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upper left hand corner of your text to b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ipt at the command prompt, and when it asks for the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utput file name you used in PDword.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text style that that script file must be available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ption in your drawing. Other wise the program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ree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CAD RBBS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5) 547-52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