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   P L O T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ial plotter queu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 2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uary 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0-91  Kourosh Derakhsh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-173 De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nhope, NJ  078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OT 2.0a   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 2.0a  (c) Copyright 1990-91 Kourosh Derakhshani,</w:t>
      </w:r>
    </w:p>
    <w:p>
      <w:pPr>
        <w:pStyle w:val="PreformattedText"/>
        <w:bidi w:val="0"/>
        <w:jc w:val="left"/>
        <w:rPr/>
      </w:pP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 (c) Copyright 1990-91 Kourosh Derakhshani,</w:t>
      </w:r>
    </w:p>
    <w:p>
      <w:pPr>
        <w:pStyle w:val="PreformattedText"/>
        <w:bidi w:val="0"/>
        <w:jc w:val="left"/>
        <w:rPr/>
      </w:pP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brand/product names are trademarks or registered trade</w:t>
      </w:r>
    </w:p>
    <w:p>
      <w:pPr>
        <w:pStyle w:val="PreformattedText"/>
        <w:bidi w:val="0"/>
        <w:jc w:val="left"/>
        <w:rPr/>
      </w:pPr>
      <w:r>
        <w:rPr/>
        <w:t>name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can be addres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. Derakhshani, 10-173 Dell Place, Stanhope, NJ 078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or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ID 71311,16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OT 2.0a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- COPYRIGHT. This software is not and never has been free or publ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ain software; it is copyrighted material, publish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- DISTRIBUTION. You are free to copy and distribute this soft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th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no part of it is modified or disassembled in any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no fee is charged for it's use or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 it is distributed in whole, including this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- USE. You are granted use of the software for a limited trial period,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"evaluation basis" only. If, after this period, the softwar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und to be useful, you are asked to register and pay a $20.00 licen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 (single mach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- WARRANTY. THIS SOFTWARE AND ACCOMPANYING DOCUMENTATION ARE PROVIDED "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",  AND THE AUTHOR, K. DERAKHSHANI, HEREBY DISCLAIMS ALL  WARRANTI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THER  IMPLIED  OR  EXPRESS,  INCLUDING  ANY  IMPLIED  WARRANTIES 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CHANTABILITY AND FITNESS FOR A PARTICULAR PURPOSE. IN NO EVENT 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UTHOR BE HELD LIABLE FOR ANY SPECIAL, INCIDENTAL, CONSEQUENTIAL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RECT  DAMAGES WHATSOEVER, (INCLUDING, WITHOUT  LIMITATION,  DAMAG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ANY LOST PROFITS, SAVINGS, BUSINESS INFORMATION, OR OTHER PECUNIA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SS), RESULTING FROM THE USE OR INABILITY TO USE THIS SOFTWARE AND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 ACCOMPANYING DOCUMENTATION, EVEN IF THE AUTHOR HAS BEEN  ADVI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 THE  POSSIBILITY  OF SUCH DAMAGES. SOME STATES  DO  NOT  ALLOW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CLUSION OR LIMITATION OF INCIDENTAL OR CONSEQUENTIAL DAMAGES, SO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LIMITATIONS MIGHT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no event will the author's liability for ANY damages ever excee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paid for the license to us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 of this software constitutes your assumed acceptance of it's </w:t>
      </w:r>
    </w:p>
    <w:p>
      <w:pPr>
        <w:pStyle w:val="PreformattedText"/>
        <w:bidi w:val="0"/>
        <w:jc w:val="left"/>
        <w:rPr/>
      </w:pP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OT 2.0a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LOT utility's purpose is to automate the task of plot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D files from disk. Using PLOT, one plotter plus one PC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d between several CAD stations, with individual sta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otting their work to a disk file and carrying it on a floppy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lotter server". This can be an alternative to multiple RS-23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boxes an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plot file (or collection of plot files) has been ma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copied onto a floppy, the user inserts it into the server's "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" and logs PLOT to this drive. PLOT reads and displays the pl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' directory, and at this point the files to be plotted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gged, and plotted one at a time. After the files have been plott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floppy can be removed from the data drive, until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user is ready to make more plots, or the same user has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s to plot from. PLOT is logged onto the data drive contain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loppy, and the process is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ally, PLOT can automatically delete plot files, once they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plotted, to open space on the floppy. PLOT will also blank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if the PC has not been used for a set period of time. This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reduce monitor w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S-DOS 2.1 or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S-232 serial plo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t least 5K free space on program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AD software capable of plotting drawings t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MMAND.COM available on the boo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OT 2.0a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OT consists of three files, PLOT.EXE (the program), PLOT.IN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he initialization file), and PLOT.DOC (this file). PLOT.INI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through the configuration of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setu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 PLOT.EXE and PLOT.INI can be placed in the wor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on the hard drive, and drive A: (or B:) will be assign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floppy only setu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st results are obtained with drive B: as the data drive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: as both the boot and program drive. Floppy A: should be bootab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contain PLOT.EXE and PLOT.INI, MUST NOT be write protect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MUST remain in drive A: as long as PLOT is being used. PLOT u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rive to write temporary files and access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floppy only setu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is configuration, a single floppy is used to conta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ot files, PLUS all the floppy A: requirements for a two flopp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(see above). This configuration does not leave much free sp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isk, and is therefore not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OT requires that the file PLOT.INI be available in the wor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 and directory, however PLOT.EXE can be placed and run from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ccessible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PLOT can be run for the first time, or each tim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change is needed, type PLOT /C to invok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screen. Configurable items are displayed one at a tim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ong with a list of valid options, and for most items,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efault set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lect from an option list, hit the number corresponding to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. For all other items, enter a response which is with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limits. At any time within the configuration, ESCAPE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abort configuration without saving the 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configuration has been successfully made, PLOT is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OT 2.0a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ble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 por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whether the plotter is connected to the PC's COM1 or COM2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new selection or hit ENTER to keep presen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 sett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 the plotter's RS-232 settings, and set the following 4 item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ch the plotter; make new selection or hit ENTER to keep pres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dri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server's drives is assigned as the data drive.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is drive that plot files are delivered to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data drive is a floppy drive other than the program/bo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, then each time PLOT is first started from DOS, it look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drive for directory information; therefore this drive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 the floppy with the plot files, BEFORE the program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ed. To get around this requirement, either use ANY format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ppy in the data drive, or configure the data drive to be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he boot/program drive. This way, PLOT can be successfu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ed, and once the actual plot floppy is available, it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in the data drive and logged o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e floppy drive that will be used as the primary data driv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drive where PLOT will always look for plot files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started from DOS, and must therefore contain a disk at sta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. All valid floppy and hard drives recognized will be listed; h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 letter for new selection, or ENTER to keep present sett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Any valid drive can be logger onto from within PL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OT can be configured to recognize up to 5 different file exten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s plot files. The two default extensions are PLT and H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t ENTER to keep present settings. To change settings, first 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umber of different extension names to be configured by hit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ppropriate keys 1,2,3,4 or 5. Then for each entry, type a vali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xtension name, up to 3 character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ing time-o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OT will blank the screen after a period of inactivity to redu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itor wear. This period can be set between 1 and 255 minutes. Ty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esired time-ou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OT 2.0a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configuration is successfully completed, PLOT is ready to u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ert a plot (or dummy) disk in the data drive, and type PLO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OT's screen layout consists of 5 individual windows, numbered 1-5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| P L O T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|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|   (2)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|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(1)        |   (3)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|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|   (4)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|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|   (5)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Mai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in window is used to display and select plot files. The pl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irectory is displayed as shown bel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1   PLT    88082   9-24-90   6:00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2   PLT    97481   9-24-90   6:00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3   PLT    27136   9-24-90   6:00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4   PLT    62475   9-24-90   6:0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     |       +------------- file's time/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     +------------------ file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+---------------------- file exten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ighlight bar is the cursor, and can be moved up and down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/down arrow keys or page up/down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cursor keys to highlight the desired plot file(s) and ta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OT 2.0a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"Gas gau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      2          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gas gauge" is a simple indication of plot progress.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otting, It indicates using an arrow the relative position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plot job, that is, how much of the file has been plotted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 It starts from empty (E) and moves toward full (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Fil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ndow is used to indicate the following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number of plot files found on the data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number of plot files tagged to be plot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tal byte count of tagged plo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Command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indow contains a menu of the 7 available commands. A comman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by pressing it's corresponding highlight l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^ indicates the CTRL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  Untag  ^TagAll  ^Untag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 drive       Start p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(T) to tag the highlighted file and add it to the plo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ag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t (U) to untag the highlighted file and remove it from the pl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agAll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(CTRL-T) to tag all displayed files for plo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ntagAll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(CTRL-U) to untag all display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OT 2.0a  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drive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t (L) to log onto another (or same) data drive. A list of val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 letters will be displayed in the prompt window; sel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to be logged by hitting the corresponding l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k will be logged onto, it's plot file directory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and displayed, and PLOT is now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plot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the desired file(s) are tagged, hit (S) to start the pl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. PLOT will prompt whether the plotted files are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d once plotted; reply (Y) to delete and (N) the keep them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ing with the first tagged file, and for each tagged fi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OT will announce that the file is ready to plot. Make what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parations the plotter requires, then hit RETURN to st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ing. At any point, ESCAPE can be used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(Q) to quit PLOT and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Prompt/entry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ndow is used for prompts or user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