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THIS.DOC FOR PLOT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to PLOTMATE, the Public Domain Plot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McMillan and Bernie Gold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int the users manual all you need is PRINT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PLOTMATE.DOC;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PLOTM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asked for the device [PRN], and just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re asking a contribution of $50.00 Canadian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f you find i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and Ber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