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LOTSUR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gram plots the graphs of functions of two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ch as z = f(x,y) = x^3 - 3*x*y^2.  Plots of the surfac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de in color in true perspective and plots of level cur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the gradient vector field are available.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spective plot has been made and saved, thes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alled overwritten with demonstrations of parti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ional derivat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quired Hardware: IBM PC or IBM AT or close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GA (Enhanced Graphics Adapter) and EGA Color Mon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76,000 bytes of free memory are required, includ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eded to save one full-screen image.  The program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165,000 bytes of memory, but a perspective plot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ved and the derivative demonstration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was written for the use of Calculus students, wh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ttle experience with computers, in connection with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urses Calculus I and Calculus IV.  It is therefor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no documentation, beyond that which is provided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Selecting F1 from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ogram was written in True BASIC (tm) to show ou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vanced students what can be achieved by writing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ay copy the program freely, give it to your frie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st it on BBS, and/or whatever, excepting only sell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use it, I should greatly appreciate your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pecially on the adequacy of the instructions, and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rof. Eugene Zaustins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epartment of Mathema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tate University of New Y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tony Brook, New York  1179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516) 632-82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Home: (516) 757-440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XEC-PC BBS (414) 964-5160   N-8-1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