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 v2.0 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PPP  IIIIII  PPPPPP   EEEEEE            PPPPPP    AAAAA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  PP   II    PP   PP  EE  EE            PP   PP  AA   AA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  PP   II    PP   PP  EE                PP   PP  AA   AA  KK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PPP    II    PPPPPP   EEEE     IIIII    PPPPPP   AAAAAAA  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       II    PP       EE                PP       AA   AA  KK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       II    PP       EE  EE            PP       AA   AA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     IIIIII  PP       EEEEEE            PP       AA   AA  KK  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PPPP   RRRRRR    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   PP  RR   RR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   PP  RR   RR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PPPP   RRRRRR 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       RR  RR 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       RR   RR 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       RR    RR   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Double-Line Pi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CAD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tford, N.J. 08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9) 384-1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------------------------------------------------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-------------------------------------------------------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s -----------------------------------------------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--------------------------------------------------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----------------------------------------------------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-----------------------------------------------------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-------------------------------------------------------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----------------------------------------------------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---------------------------------------------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----------------------------------------------------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DOS Settings -----------------------------------------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CAD Rel 10  (DOS) --------------------------------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 AutoCAD/386 -----------------------------------------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ipe-PAK Pro to your Menu ---------------------------------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Pro -----------------------------------------------(9 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-----------------------------------------------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1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CADsultant All rights reserved. N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may be reproduced, transcribed, copied or reduc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um or machine readable form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Dsul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is not public domain or free software, b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shareware concept.  This enabl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the software before deciding whether or not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software are hereby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for a maximum of 21 days to make an evaluation copy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Because this is an evaluation, it does not give ful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lible options. At the end of this trial period, Pipe-PAK Pr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, or use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Pipe-PAK Pro is US $145.00 (*). 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$145.00 to CADsultants for one license per CPU con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.  You may register Pipe-PAK Pro only with CADsultan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strations will be recognized.  If you are upda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, registration will only cost US $25.00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all registration and updates using either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REGISTER.FRM text file included in the Pipe-PA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 version) or a photocopy of the registration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register you will be given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including all the supported options. You also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manual and a serial-numbered copy.  It also shows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Pipe-PAK Pro, giving you the ability to add more pi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New Jersey State residents please add 7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2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sultants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 or its contents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addition, CADsultants reserves the right to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and to make changes from time to time in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s of CADsultants to notify any pers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ford, NJ 0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is a trademark of CADsul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a trademark of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3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is available in two versions, Pipe-PAK and Pipe-PAK Pro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single program written in AutoLISP language that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ouble-line piping layouts from inside AutoCAD.  Whether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or an advanced Auto CAD operator, this user friendl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without extensive training. Since "TIME IS MONEY"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will be the best reason to purchase this package.  All p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constructed according to ANSI Specifications. 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ing to look up actual pipe sizes and schedule, or elbow, redu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, flange and valve dimensions.  Because Pipe-PAK gath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SCII database system, you have the freedom to modify and/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segments can be constructed by picking points on the scree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  Connections can be added to pipe segments on the f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the available options, while elbows ar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every corner joint .  Pipe segments will snap to 45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when AutoCAD's Ortho Mode is ON. If Ortho Mode is OFF,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will be place at any angle, giving you the freedo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en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-PAK                    Pipe-PAK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Pipe: 1/2"-24"            ANSI Pipe: 1/2"-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Elbow Placement      Automatic Elbow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Symbols                Up/Dow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s                           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rs                       Re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(Set bend radius)       Radius (Set bend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Schedule Listing          Pipe Schedu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abase System          ASCII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Elbow Type:Butt Weld or Fl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50#/300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nges: Weld Neck/Sl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150#/300#/400#/600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sket Thickness (On Flang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ves: Gate/Globe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150#/300#/600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4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AT  286/386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5-1/4" 1.2Mb or 360k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of Hard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10 w/ExtLisp or AutoCAD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ipe-PAK Pro  Program Disk in Drive A an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&gt;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ill prompt you for a director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's files.  You will need to use the dos "SET" comman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where you have put the files.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up your autoexec.bat file if you choo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o it manually simply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r acad.ba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IPE-PAK=C:\PIPE-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C:\PIPE-PAK" is the PATH showing the location of Pipe-PAK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rint-out the READ.ME file supplied on your Program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items not cover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NOT running AutoCAD/386 be sure to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 AutoCAD Rel 10 (DOS)".  There is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Extended Lisp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5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DO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your Hard Drive there should b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FIG.SYS and AUTOEXEC.BAT. If these files do not ex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. If they do exist,  compare them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nd 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.S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UTOEXEC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IPE-PAK=C:\PIPE-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ADFREERAM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SPXMEM=256k -----For System's w/ 1 Meg RAM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H]\EXTLISP --------For System's w/ 1 Meg RAM or Grea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PATH] equals the loc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LISP.EXE.  This is usuall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AD.EXE and other main AutoCAD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optimum system performance the above  settings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to suit your particular system. Refer to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ation/Performance Guide"  for further details.  Al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running AutoCAD/386, it is not necessa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FREERAM, LISPXMEM, or run EXTLISP as liste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All installations must have SET PIPE-PAK correc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CAD  REL 10 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ay already be configured to run AutoLISP progra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,  go through the following steps. Execute AutoC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hen you reach the "Main Menu". Type 5 (ENTER) fo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, this will display a listing of AutoCAD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ype (ENTER) to continue to the next menu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 Menu" is displayed type 8 (ENTER) fo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arameters, then 7 (ENTER) for AutoLISP Feat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"Do you want to enable AutoLISP" , type YE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mpt will be,  "Do you want Extended AutoLISP",  Typ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, unless you have Extended Memory, and hav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 AutoLISP by placing SET LISPXMEM=256K and EXTLIS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Whatever the case may be, enter your cho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ENTER), then 0 &lt;ZERO&gt; (ENTER) to exit "Configuration Menu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YES (ENTER) to keep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6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 AutoCAD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ay already be configured to run AutoLISP progra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, go through the following steps.  Execute AutoCAD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when you reach the "Main Menu". Type 5  (ENTER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CAD,  this will display a listing of AutoCAD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ype  (ENTER) to continue to the next men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figuration Menu" is displayed, Type  8 (ENTER) fo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arameters,  then Type 7 (ENTER) for AutoLIS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with "Do you want to enable AutoLISP", Typ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.  Now Type 0 &lt;ZERO&gt; (ENTER) to exist "Configuration Menu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 YES (ENTER) to keep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7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ipe-PAK Pro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a sample menu file called "PIPE-PRO.MNU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it allows you to run PRO.lsp by picking the side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CAD. To load menu, type the following at the comman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MENU (ENTER)    [path]\PIPE-PRO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difying an existing menu is better for your needs,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show below in Italic to your current menu file.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th a search feature is recommended do to the lar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CAD's menu files. Remember to save your menu in a non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lso know as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toCAD]^C^C$S=X $S=S $P1=POP1 $P3=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>[* * * *]$S=OSN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]^C^C^P(progn(prompt "Loading setup...   ")(load "setup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^P$S=X $S=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PE-PAK]$S=X $S=PP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OCKS]$S=X $S=BL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M:]$S=X $S=DIM ^C^C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LAST__]$S= $S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DRAW  ]^C^C$S=X $S=D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EDIT  ]^C^C$S=X $S=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P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PIPE-P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]                                        | NOTE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:]^c^c^P(cond ((null c:PRO)+                 | [path]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mpt "Please Wait....Loading Data.   ")+      | prop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"[path]\\PRO")) (T (princ)))  ^pPRO         | of Pipe-PAK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DEF:]$S=X $S=ATTDEF ^C^CAT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E:]^C^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OCK:]$S=X $S=BLOCK ^C^C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8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is easily learned after using it a couple of tim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to load PRO,  this is done by selecting Pipe-PA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bar menu, then pick PRO. The alternative is to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by typing (load "[path]\\PRO") at the "Command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is now a command in AutoCAD for the duration of thi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command "PRO",  you will be asked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size.  Sizes range from 1/8" to 24", and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abase to add additional sizes.  Enter a nominal pip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2.0 or just 2 if you like, but it must be in inches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splay the actual pipe diameter you hav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, "Select Point or Press ENTER for Options: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 PRO will display avalible options.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, PRO will continue to prompt for points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n elbow at the corners.  If you have ORTHO mode ON,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nap to a 45/90 degree increment. Turn ORTHO mode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 will be placed freely at any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has several other options that need to be explained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hen you select from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lace the appropriate symbol at your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nect a Tee at the end of the current segmen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at must be given is "What Side Will Tee Outlet Be Pointed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ither side of the present segment, and the Te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RS (NOT AVALIBLE IN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is option, it will display a listing of standard s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 Reducers can increase or decrease the current pip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(NOT AVALIBLE IN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the radius for the automatic elbows. 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ption the program will display, "(F)ixed Radius/(P)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D.  The first will let you set the radius to a constant size.  Thi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no matter what size pipe is selected.  The second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dius to a percentage of the pipe nominal diameter. 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ding radius to be twice the pipe size, then you would pick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 and enter the value "2".  The default for all radii is set at 1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pip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1991  CADsultants - CAD/Computer Consultant      Pg 9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PIPE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(NOT AVALIBLE IN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a listing of available pipe schedule for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ipe size.  It also has the option to set AutoCAD's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ed pipe schedule thickness.  This will allow you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ipe outlines to show pipe thickness were needed.  Schedu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at the AutoCAD Command prompt.  This is done by entering "SCH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nctions exactly as it does when run insid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BOW TYPE (FLANGED TYPE NOT AVALIBLE IN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the type of Automatic elbow is needed in a se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s can be Flanged or Butt weld, and flanged type can be 150# or 300#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 all elbows will be generated accordinglly, until chang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NGE (ONLY 150# RATING IS AVALIBLE IN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when a flanged segement is needed, such as a no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a spool piece or can be placed at the end of a Tee or Reducer.  Fl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Weld Neck or Slip On, at ratings of 150#/300#/400# or 600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VE (ONLY 150# GATE VALVE IS AVALIBLE IN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Gate/Globe or Check Valve at the current po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ement.  Valves can be Flanged or Butt Welded, at ratings of 150#/300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#. Gate and Globe will ask for a side to show accuator hand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 not given none will be shown. Check valves will ask fo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, and insert and arrow in the direc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pe segment can be terminated with an UP or DOWN symbol 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nd. PRO can be stopped by Pressing ENTER either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depending on where you are in the program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last piece of pipe as an open end if 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PRO can be restarted by entering "PRO" at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1991  CADsultants - CAD/Computer Consultant      Pg 9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PAK Pro v2.0  Evaluation Copy                    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wnership of Pipe-PAK Pro v2.0, print out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.  Include a check or money order for $145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 dollars, plus $5.00 within US, and $10.00 outside U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ndling, New Jersey State residents add 7% sales tax) a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D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tford NJ, 08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 State: _____ Zip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_) _____________________ Dat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version/machine typ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Pipe-PAK Pro v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Order / Upgrade             __ Friend /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Autodesk - Which division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Software BBS - BBS Name ____________________ Phon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mpuServe GO ADESK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11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