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TECT 2.0  (C) Copyright 1985,87 by Autodesk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5,1986,1987 Autodesk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sharing basis. You may distribute and copy this softwar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reely as long as it remains a complete unaltered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sold for prof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, Inc. makes no warranty, ei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implied warranties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, regarding these materials and makes such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olely on an "as-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utodesk, Inc. be liable to anyone f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teral, incidental, or consequential damages in connectio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purchase or use of these materials.  The sole an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to Autodesk, Inc., regardless of the form of action,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purchase price of the materials describ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dition of use and permission to use these materials for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than the English language, contact Autodesk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, Inc. reserves the right to revise and improve its product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fit.  This publication describes the state of this product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publication, and may not reflect the product at all 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Encryp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take any file and encrypt it so that ONLY AutoLISP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. The encryption is based on a user supplied encryption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y single ASCII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want to distribute Lisp routines that are confid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ing the lisp file before PROTECTing it will add yet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your code. See KELV.ARC in DL10 on the Autodesk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PROTECT &lt;in-file&gt; &lt;encryption-key&gt; &lt;out-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Protect FIRST.LSP h SECOND.L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file FIRST.LSP and create the protected SECOND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