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m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many Version 1.01, released February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9 Princeton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mo version of PS/many will run 1 serial and 1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For a full working version, please register th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version has 'demo' after the version number, where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as a lower cas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make as many copies of this product as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distribute the demo version to anyone you wish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stributed in the original archive, complet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free to give away copies of the production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version is licensed only to you, to be used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t a time.  You may transfer the license to anot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vidual, provided you transfer or destroy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your possession at the 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are not allowed to modify, reverse-engineer, or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de.  Please send bug reports to Prince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Archive 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S/many? 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a Port?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S/many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a Device?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during initialization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1 - Sample SERVER.CFG file 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 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inceton Computing Services 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name, address, and a check for $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ton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Helena Island, SC 29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ize of diskette needed (3.5" or 5-1/4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.  Also, we cannot accept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end you the most recent version of PS/many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ips and known bug reports.  You will also be register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offering free support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ANY.DOC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EXE          The executable code for PS/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CFG          Sample configuration information for PS/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.BAT             Batch file invoked by PS/many for 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BAT              Batch file invoked by PS/many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BAT            User-defined batch file invoked by Alt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S/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PS/many allows you to share a number of plotter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between a number of computers.  These computer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in a network.  It is considerably more flexible than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ntelligent buffers, and, when running on a machine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has more 'buffer' capacity.  Not only that, but given the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buffers (over $1000 + cables) and the cheap price of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computers (around $900 with a hard disk), PS/many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a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many can work either as a stand alone server, or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As a stand-alone, you print or plot to a fil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loppy, and carry the floppy to the computer running PS/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twork, PS/many polls the plot directory at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, and sends any new files to the appropriate prin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not resist the play on the name.  PS/many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cent crop of PS/2 machines.  It stand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many.  (Groa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MS-DOS machine, with 256K RAM, a hard disk, and one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hine with two floppy drives could be used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 PS/many can use a network drive instead of a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many uses direct video memory writes, so it may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video hardware.  This should not be a probl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configure your system to look like a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, or MG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S/many can be run as an application, it performs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a dedicated machine.  It does not need 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 It was designed to run up to five plotters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7 MHz PC/XT with no loss of throughput.  Using an 8 MHz turbo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 of as many plotters / printers as you have port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design limit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a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lotters are connected via a serial port to the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normally use a parallel port.  DOS normally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 and three parallel ports.  You may need spe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ore than two serial ports, or three parallel port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hardware addresses of the additional ports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m for the installation.  (Your vendor should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/many was developed and tested under PC-DOS 3.3, using Turbo C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not have any problems running with DOS versions of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quire an ASCII editor to edit the SER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S/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a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vice is a printer, plotter, or anything else tha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's serial or parallel ports.  PS/many can handl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 Device 1 is the first printer / plotter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CFG file, Device 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into several areas.  The Device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ndividual devices, showing the dev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initialization information such as baud ra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window shows the current status.  Possibl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, Stopped, Waiting, XMT OK and Us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              indicates the device is ready to acce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             indicates the device is stopped, eith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 or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            indicates the device is busy during a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T OK              shows that data is being sen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o             indicates that the device is wait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 shows the status in more detail, and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associated with the current fil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window shows the instantaneous, average, and max loa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number of characters being se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window shows critical errors - disk read errors and s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will get a flashing message if you forget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indow shows more detailed information abou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s on of PS/many, and also displays any information sent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window gives a quick summary of how PS/many i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/ Page Down keys scroll through the various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many is function key driven.   There are ten devices,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.  F1, with its shift / alt / control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Device 1; F2 controls Devic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stops a device.  Many plotters and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rnal buffer, so it may be a wh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vice stop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1            starts 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1          cancels the current job on device 1 and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disk.  The device will continue print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ting until its internal buffer is empt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-page devices (laser printers,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ters, etc.) you may need to print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pa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              restarts the current job.  This i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redo a bad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several other key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               formats a floppy in the driv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D               shows a listing of the files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J               jumps (shells) to DOS.  Type 'exit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/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U               invokes the USER.BAT file.  You can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to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Q           quit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           enter debug mode.  PS/many then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you want to debug. 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ssion to all devices stop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from the keyboar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evice.  This is useful in querying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ters for error statu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R           display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          loads from local_load to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many will require two directories on your hard disk, on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configuration information, the other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directory for files to be plotted.  I suggest that you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\SERVER, and the second \SPOOL.  Copy th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EXE and SERVER.CFG to the \SER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network system, you will need a third directory for new arri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call this network_drive:\ARRIVALS. 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send output to this directory. 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, define AUTOSPOOL to be network_drive:\ARRIVALS.  Se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pure ASCII editor (WordPerfect's PE, etc.)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List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change the descriptive words in the listing during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 could confuse PS/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freq: n        On a network system, the polling interval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files in seconds.  Polling too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excessive load on the network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ling often enough can cau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ten by new arrivals.  Using a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will disable network loading.  Use 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is not connected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from: dir      Directory to load fro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etwork_drive:\ARRIVALS above.) 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template (eg *.* to load al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to: dir        Spool directory.  This is where PS/many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files to be plotted.  The disk that th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to be large enough to hold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_load: dir     Floppy drive to load from.  Must includ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(eg *.* to load al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orts: n           Number of ports for PS/many to use, up to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port should have a devic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_size: n      Buffer size, in K.  PS/many assigns a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device.  A buffer is a chunk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/many uses to store information to be plo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  The larger the buff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icient PS/many will be.  Buffer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vailable RAM.  PS/many uses about 140K for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operations.  DOS uses an addition 70K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der can be used for buffer space.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good figure if your system has 640K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size for a buffer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nnnn          A four character name for the devic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que for each device, and must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s and/or digits.  Do not us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            A max. 80 character initialization str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vice at the start of each job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ontain any ASCII characte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of the form '\nnn' are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equivalents; eg. '\027 ' w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escape character.  These string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digits following the backslash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lash, use '\\'.  NOTE: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n initialization string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d 'init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ERIAL/PAR    type refers to the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nnn        The hardware address of the port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se 16.)  If you are using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s (COM1, COM2, LPT1, LPT2, or LPT3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0 and PS/many will get the addres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rom here differ for serial and parallel po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rate: nnnn      The minimum baud rate supported is 12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out the entire baud rate (i.e. 9600, not 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: n           None, Even, Odd, Mark,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bits: n        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n: n         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_control:       DSR, CTS, or XON/XOFF.  If at all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 rather than DSR.  XON/XOFF is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hree and thus leas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:                 Yes if you printer has automatic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rom here are the same for both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feed:          Yes to insert a form feed (eject page)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job,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_for_go:        If this is set to Yes, PS/many wi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nually start each job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for single-sheet feed de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ters.  Setting it to 'No'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/many sending the job out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.  Use this for continuous fe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most dot-matrix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ext: n            PS/many routes jobs to each devic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extension.  You can defin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tensions as you need.  They need not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if you have two plot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 the same extensions for ea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in PS/many routing each jo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plotter.  Enter the number of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using for this device. 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FG file, any file with the extension .P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nt device 2, and files with extensions .M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VEL, and .BUT will be sent to 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n:               Enter the three character extensi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message.  The messag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message window prior to starting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this line as many times as required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xt1 will be sent to the device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xt2, etc.  For the sample .CFG file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.MYL will be sent befor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s of .VEL or .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S/many cannot read the SERVER.CFG file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fo window, showing the device number and the approxim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re the error occurred.  Blank lines in the .CFG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d, and PS/many may read several lines before it noti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occurs, PS/many will not be properly initialize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xit and re-edit the .CFG file prior to using PS/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will show an error if you attempt to defi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rial and one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S/many and verify that the Status window shows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s Ready.  Copy a simple file to a diskett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r your printer.  Insert the diskett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and hit the space bar.  You should see a message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s the file loads.  If you defined the printer a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device, you will see a message telling you that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go.  If the printer is device 1, hit Shift F1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many will send the job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1 - Sample 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freq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from: E:\ARRIVA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to: D: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_load: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or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_size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n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_control: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fe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_for_g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ex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1: MYL Insert MYLA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2: VEL Insert VELLUM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3: BUT Insert butch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P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fe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_for_g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ex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1: PRN Continuous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bug report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ton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Helena Island, SC 29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oading a file, PS/many stops sending data to the printe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s.  If the file is long, the devices will stop if the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ffered data.  This is not a bug, but rather a limitation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8088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JDR 1.44Meg driver, ver. 1.10 on an XT machine no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3.5" drives can result in a crash if the disk rea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ing on the keyboard while PS/many is loading a long fil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ow machine to lock up.  (This happens on a 4.77 MHz 8088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on a 20 MHz 386 IB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conflicts with software run from the shell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ything but simple DOS utilities from the sh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programs that modify the interrupt vector tabl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utilites can cause conflicts with PS/many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ers or pop-up clocks when running PS/many.  Do 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can access the serial or parallel ports while PS/m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inceton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 consulting company, located in Beaufort, South Carolin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ustom programming, file conversion and recovery,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ing, and publishing services.  The best way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with us is to leave a message on The Second Wind, our BBS.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-525-9362, 1200-n-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