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CMD.LSP is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55A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FASTCMD.LSP, a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for a 30 day trial period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or all of QUICK COMMAND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registered user.  As a registered user, you may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1 workstation or terminal.  Additional regist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fill out the order form tha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RDERQ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ummary for FASTCMD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C] = Menu Calling is optional, set by TM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F  3DFace  [MC]                PE   PEdi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M  3DMesh  [MC]                PG   PolyGon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P  3DPoly  [MC]                PL   PLin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DS  3D Screen menu              PT   Poin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Arc  [MC]                   PU   Plan-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   AreA  [MC]                  PW   Plan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Y   ArraY  [MC]                 QN   Qtext No 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Break  [MC]                 QY   Qtext Yes 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1   Break at 1 point            R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BLock  [MC]                 RA   Redr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Copy  [MC]                  REV  REVsurf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 Circle-Diameter             RG  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   ChamFer  [MC]               RGA  ReGe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  CHange  [MC]                RN   ReNam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  COLor  [MC]                 RT   RoTat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  ChProp  [MC]                RUL  RULesurf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CiRcle  [MC]                S    Scal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Dist                        SCR  SCRip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  DiviDe  [MC]                SEL  SELect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Dim-Linear  [MC]            SK   SKetch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   DiM  [MC]                   SN   SNap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 DOnut                       SO   SOlid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   DText  [MC]                 ST   STretch-xing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   DView  [MC]                 SV   SaVe- or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Erase  [MC]                 SY   StYle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  Erase-Crossing              T    Trim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G  EDGesurf  [MC]              TAB  TABsurf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   EllipsE  [MC]               TMC  Toggle Men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  Erase Last                  U3   Ucs-3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   EleV  [MC]                  UC   UCs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W   Erase- Window               UE   Ucs-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Fillet  [MC]                UN   UNdo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   Fillet 0 radius             UV   Ucs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Grid  [MC]                  UX   Ucs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Hatch  [MC]                 UY   Uc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Insert  [MC]                UZ   Ucs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Insert-rot. only            V1   View-1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 Insert, no opt.             V2   View-2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 ISoplane                    V3   View-3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Line  [MC]                  V4   View-4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 LAyer  [MC]                 VD   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   LIst  [MC]                  VE   View-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M   LiMits  [MC]                VI   VIew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T   LineType  [MC]              VP   VPorts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TS  LTScale                     VR   View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Move  [MC]                  VS   View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  MEasure  [MC]               VSL  V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   MInsert  [MC]               VV   list sav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   MirroR  [MC]                WB   WBlock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L  MSLide                      X    eXtend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Offset  [MC]                XP  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   OSnap  [MC]                 Z    Zoom  [M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Pan                         ZE   Zoom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  Plan-Current                ZP   Zo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ZW  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2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Calls up the 3D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llows you to go directly to the 3D menu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creen menu mus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  Enter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3D menu is available without picking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Rapid access to 3D commands on th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Breaks a line or arc at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d to BREAK at a single point and not er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 user input protection.  User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input, and use only on the appropriate entity type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REAK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Pick entity and point of break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BREAK command, no part of entity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BREAK command for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Draw a circle, by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Same as the CIRCLE command, for diameter input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 user input protection for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center point, and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raws circle based o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CIRC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3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Erase b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ERASE command with the "crossing" sub-command.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erminated before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Define cross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ERASE command.  Entire sequence repeats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ERASE the last entit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ERASE command with the "last" sub-command.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entity drawn, created, or redefin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Erases last entit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Can Erase backwards from last entity drawn, one entit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by pressing &lt;Enter&gt; once for each entity.  Useful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would take away too much - as can happen using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Erase b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ERASE command with the "window" sub-command.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erminated before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Def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ame as ERASE command.  Entire sequence repeats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4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  [F 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Fillet with zero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illets two entities with a sharp radius. 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let command.  AutoLISP terminates before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ame as FIL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ame as FILLET command, pick tw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FILL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Close corners.  Assure intersections.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s.  Repeats with extra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Insert a block with rotation as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INSERT command with all options eliminate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of rotation.   Reduces the number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User input is not protected from im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orrect block name, insertion point,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bypass prompts when only the r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Insert a block without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INSERT command with all options eliminated. 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User input is not protected from im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Correct block name and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INSE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cut to bypass prompts, when they are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5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Plan view of Current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PLAN command with the "Current" sub-command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ort will become the plan view of the current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quires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lan view of current UCS placed in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PL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Plan view of named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PLAN command with the "UCS" sub-command. 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before us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quires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ame of desired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lan view of user named UCS is display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PL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Plan view of the Worl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PLAN command with the "World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quires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Plan view of the World Coordinate system is di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the PL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6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QTEXT is disabled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urns off QTEXT and make text 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ext becomes visable, but work in a drawing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come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Q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QTEXT - Yes, turns on Q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urns on Q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Text is shown " Greeked" to allow working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ith mu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Q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SaVes drawing to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ast save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Change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rawing chan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Quick, no thought 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7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Toggles Menu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The command abbreviations are suppli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feature that displays their sub-menu in the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This toggle allows you to turn that feature off or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true of the basic AutoCAD command abbreviations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commands.  Menu calling is ON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The screen menu must be on.  A menu with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nu names must be active. [works with SPEEDCMD.M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Menu calling is toggled off/on, and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Menu calling may not be desirable at times, but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familiar commands be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UCS,  3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3 point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User supplies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UCS,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Entity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User picks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8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UCS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View sub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UCS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X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ngle of rotation abou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UCS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Y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ngle of rotation about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UCS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CS command with Z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ngle of rotation about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New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U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9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 1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1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ed-in views starting from "VIEW E" can be saved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directly from one to the other without causing regens. 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" would be the tightest view that shows everything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a regen command, zoom in, save the view as "1"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VIEW E" and do the same for views 2,3,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 2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2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 3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3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0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 4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4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,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, with Delete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valid name of view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 saved view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 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Restores saved view named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A view named "E" mus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creen (or active viewport) becomes View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lows you to save important views, and recall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USES for "V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 with Restore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valid name of a saved view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Restores a save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1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View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 with Save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upply name of view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A view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Display list of save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VIEW command with "?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isplay of names of save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Zoom, Ex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ZOOM command with "Extents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Zoom to drawing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Short cut to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Zoom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ZOOM command with "Previous" sub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ZOOM with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2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Zoom,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ZOOM command with "Window"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User define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Same as ZOOM with Wind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Short cut to 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