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BACK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ZOOMBACK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Zoom back without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Zooms back as far as possible without causing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neration to occur.  Specifically designed to work in 3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User Coordinate System.  Works in 2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o unexpected regens from zo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Greatly reduces unnecessary drawing regenerations 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ing time and te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