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COMMAND version 2.0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py of this program should be purchased for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or terminal that it will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COMMAND is an integrated package tha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Quick Command and many additional New Comm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e release of QUICK COMMAND v2.0, all users t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nt a copy of the latest version of SPEED COMMAN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st.  A FREE customized Release 10 menu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EED COMMAND.  A disk (5 1/4" DOS) containing SPE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iled to users that send in this form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 of the release of QUICK COMMAND v2.0,  the price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implified and reduced to only $20 for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for this small fee, you will also be sent a copy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ce     Copies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  ________________________  $20   X   ____   =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check or money order in US currency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 77  Box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is to be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_________________________ State  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ource of QUICK COMMAND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me of Dealer, BBS, Associ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