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 COMMAND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9, 1990 Dan Jin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STCALC.LSP is module of QUI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SHAREWARE, it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de or any part of this code may not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y publication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copy of this code or any part of this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istributed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copy may only be made for reference purpo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n Jin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x 155A HCR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napolis, MO 63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granted a limited license to use FASTCALC.LSP, a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COMMAND, for a 30 day trial period.  If you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ny or all of QUICK COMMAND after the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a registered user.  As a registered user, you may us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n 1 workstation or terminal.  Additional registra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bought for each additional workstation or terminal. 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, fill out the order form that can be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ORDERQ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end copies of QUICK COMMAND to friends and associa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bide by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t may only be distributed in the original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All original file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No addition file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If other files will be on the same disk, QUICK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in a library format such as ".ARC" called "QUICKCM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else be put alone in a subdirectory called "QUICKCM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You may not sell QUICK COMMAND or any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You are not allowed to charge more then $5 to cove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ing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You may not distribute any printed copy of the contents o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utoLISP commands and functions are designed to save you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aving time means saving money.  The registration fe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t compared to the savings, and much less expensive then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party AutoCAD software.  Be sure to registar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CAD and AutoLISP are registered trade marks of Autodesk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  1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 and (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Calculator, 5 function with screen pick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An Arithmetic calculator that: adds, subtr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ies, divides, and calculates the squareroo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able at the command prompt as "CA" or transparently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-command as "(CA)" whenever keyboard input is allowed.  In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ither numbers from the keyboard or by picking 2D poi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as a distance.  Each step of the calculation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area so that you can see what is being done. 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hained as the first number to the next step of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answer when you are finished, is retained in mem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variable "ANS" and can be recalled at the command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 AutoCAD command by typing !ANS .  The answer in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ed as the starting number when the calculator is ca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in the same editing session.  The answer is only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offered as input to any command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Screen input is limited to 2D points.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up mid-command while in an AutoLIS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Numbers from the keyboard, Pick 2D points for a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Display of calculation steps an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Use as you would a simple pocket calculator, plus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ances in your drawing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