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COMMAN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9, 1990 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.LSP is module of QU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SHAREWARE, i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de or any part of this code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y publication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copy of this code or any part of this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tributed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copy may only be made for reference purpo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155A HCR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napolis, MO 63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granted a limited license to use BOOM.LSP, a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COMMAND, for a 30 day trial period. 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y or all of QUICK COMMAND after the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a registered user.  As a registered user, you may us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n 1 workstation or terminal.  Additional registr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ought for each additional workstation or terminal. 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, fill out the order form that can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RDERQ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end copies of QUICK COMMAND to friends and associa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bide 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t may only be distributed in the original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All origina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No addition fil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If other files will be on the same disk, QUICK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in a library format such as ".ARC" called "QUICKCM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lse be put alone in a subdirectory called "QUICKCM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You may not sell QUICK COMMAND or any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You are not allowed to charge more then $5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You may not distribute any printed copy of the contents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utoLISP commands and functions are designed to save you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aving time means saving money.  The registration fe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t compared to the savings, and much less expensive then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party AutoCAD software.  Be sure to registar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and AutoLISP are registered trade marks of Autodes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M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 is a utility to explode multiple entities in a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times there is a need to explode a number of blocks, poly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 meshes, or dimensions. One specific example is to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for a DXF export.  Most other CADD programs and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ing programs have problems dealing with the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ies to one degree or another.  BOOM is designed with thi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o into your drawing, use BOOM, DXFOUT, and the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back as it was.  It places an Undo mark before it begi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at you need to do is Undo Back after the DXFOU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ontains many features to help assure that entiti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ded.  The block are exploded first so any interna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be exploded. It can also explode blocks within bloc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sted" blocks.  It cannot explode blocks that have unequal X 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s such as mirrored blocks or insertions that were given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 factors.  It will report and display the rejected blo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.  It will be up to you to decide how 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very deeply nested blocks, you may need to use BO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time.  Again, it will report and display the unexp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ploding the blocks as requested, it then explode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of entities specified.  Polylines are complex lin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variable width along with interconnected segment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de them unless it is necessary, since you will lo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 meshes are a group of 3D faces held in relation to each 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lyline definition created by AUTOCAD.  When they are expl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become separate 3D faces but remain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ations.  Exploding them usually causes no loss o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nd allows them to be recognized by conver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are much like blocks with attributes. 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ded they become lines and text, without any relation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ther. Once exploded, dimensions loose thei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s that they are describing.  If the object is re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tched, they will no longer refl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 uses a user defined window to select the area to be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ndow is the same window used by other AUTOCAD comman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rules - only objects completely inside of it are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BOOM begins, it clears the screen temporarily.  It then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ties as it explodes them.  This way the user can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t working and tell which entities are being explod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, the screen will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 of exploding a large drawing can take a wh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decide to abort - just ^C out of it, then Und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 the drawing as it was.  Of course, if BOOM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step when you load the drawing, you could just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when finished.  That would eliminated all chang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