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ET.LSP version 4.00 - 27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bject and set the current Layer, Colour, Elevation,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, Style (if you selected a piece of text) and Dimsty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dimension that had a dimstyle) to that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RESET also reports a layer name alias as defined by BS1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hristopher Lovelock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CADenza BBS +44(0)116 259 6725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net    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1,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0. Reset now also resets current dimstyle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at had a dimstyle other than *UN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0. Reset now reports a layer alias appropriate to the 'Bris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yer Naming Convention for CAD in the Construction Indust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look for DDBS1192.ZIP where you found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addresse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01. Adjusted screen output so it reads better on the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of single scr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, sharing basis.  You may distribute and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as long as it remains a complete unal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regarding these material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terials 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hristopher Lovelock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purchase or use of these materials.  The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ability to Christopher Lovelock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shall not exceed the purchase price of the materi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Which is zilch so don't hassl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SET.LSP, select the entity you want to reset the curren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Elevation, Thickness, Linetype and, if you selec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ext Style, and, if you selected a dimension that has a di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imstyle.  That's all there is to it.  Easy as that. Dunno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documenting it rea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 but I won't object to vast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eing passed my way; oh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e-mail me, I won't necessarily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t'll be nice getting some feedback for a chan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ove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