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EX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xplode blocks that have been scaled in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ually explode any block mirrored (etc), but really it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lock and draws out the individual entities.  The progra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safety (rather than changing a variable and lo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ould like to change some information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... like the layer that the entities explode onto (currently layer '0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op me a line on compuserve and I'll gladly send you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3 will be coming out with the ability to explode badscal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ntil then, this program will work on Releases 11 &amp; 12. (not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Dwayn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  <w:tab/>
        <w:t xml:space="preserve">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#74230,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wayne Smith makes no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fitness for a particular purpose,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 Dwayne Smith  be 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for loss of business profits, business interruption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information) arising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