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Sep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September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104-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RE.LSP                      GORE.LSP implements a GOR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s a flat pattern for a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here or a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7-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94.LSP    Center Line of Gravity (Richard Scott Woodh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5.LSP    Get Properties (David 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6.LSP    Draw an Isometric Box (Tom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97.LSP    Setup Information (John K. Sherma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8.LSP    Garments for a Closet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9.LSP    Insert Manager (Terry Pri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code for TIP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