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Rand Williams CServe: 76350,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hade v2 with RenderMan has the ability to do many an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However, without the right spport files it is useless.  Our fri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have provided an assortment of SHADERS (.sl files)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tributes of our shading objects, but alas, th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ave not given us enough sh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ave not provided any instruction on how to write our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. It is as impossible to get support for this stuff as it is to da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ssippi with three sheets o' paper &amp; an M&amp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m not complaining.  I have spent a couple of weeks perus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xample_ shaders they have supplied, and have made a few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simplicity and versatility, and have also crea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h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arble(): Based on rmarble.sl from ADesk, you now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BLECOLOR and VEINCOLOR.  Instead of being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d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           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d           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s            =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ghness    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ining 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blecolor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incolor  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() : Based on glow.sl from ADesk, the us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IDECOLOR that dithers and mixes toward the OUTSID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fashion the glow.sl expands. ATTENU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by which the INSIDECOLOR expand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UATION   INSIDECOLOR -&gt; OUTS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25      -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5       --------------------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-------------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--------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inity ~10       &gt;&gt;&gt;&gt;&gt;&gt;&gt;&gt;&gt;&gt;&gt;&gt;&gt;&gt;&gt;&gt;&gt;&gt;&gt;&gt;&gt;&gt;&gt;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      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d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s           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ghness    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nuation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color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color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Glow(): Inverse of the ADesk glow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            =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d           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s      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ghness     =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nuation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ularcolor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leFloor(): Specifically designed for those of us who like th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ble floor with reflection and dirt texture maps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nyMarble and The_Marble shaders with two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s for serious effects. COORDFLIP is the ref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device, it flips the coord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mirroring, i.e. draw a diagram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omponent needs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      |   ______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|  |      |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--&gt;   OOO   |  | OOO  |  &lt;-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|  |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-   -x |  x-     -0      = x component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&lt;-Mirr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            =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d           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s            =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            =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dirtiness    =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ghness     = 0.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ining 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inmix       = .25   MUST be between 0 and .3 for thi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flip     = "","x","y","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ularcolor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blecolor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incolor  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atecolor 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veincolor 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_Marble(): Created from ADesk's blue_marble.sl, now specify MARBL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INCOLOR to be mixed relative to VEINMIX( = to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% of mixing of VEINCOLOR and MARBLE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           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d           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s            =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ghness    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tscale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inmix       =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ularcol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blecolor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incolor    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Glow(): Finally! A true glowing shader. Increases o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ence towards the edge, like InverseGlow(). 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s the falloff rate where ambience increase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ge to a maximum ambience of MAXGLOW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untains a specularity option, so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ystal 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      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d           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s      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ghness     =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glow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nuation  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ularcolor = &lt;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all for now Folks!  If you have -* ANY *-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r suggestions, or just want to discuss shaders or CAD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ke, drop an electronic in my Box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an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Serve: 76350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