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ash, money order,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5 Purchase Order Handling fee in addition to tot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Mastercard, Visa, Amex, by calling 800-357-2040 or 304-746-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 304-744-1785 or by CIS Email to 70717,25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: Payment by credit card or money order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If you wish to pay with a check not drawn on a US ban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$20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T30              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abPro Registration, latest disket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ocmentation ............ @ $ 9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Vector .................................... @ $ 9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............................... @ $ 5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UnPlot .................................... @ $ 9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Extended LISP Function Library (ELF)....... @ $ 9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..... @ $ 4.00    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intl $8.00)</w:t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Visa     ( ) Mastercard   ( )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# ________________________  Expiration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      ( ) 5 1/4"          ( ) 3 1/2"</w:t>
      </w:r>
    </w:p>
    <w:p>
      <w:pPr>
        <w:pStyle w:val="PreformattedText"/>
        <w:bidi w:val="0"/>
        <w:jc w:val="left"/>
        <w:rPr/>
      </w:pPr>
      <w:r>
        <w:rPr/>
        <w:t>Platform:   ( ) DOS             ( )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 learned of Tabpro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            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TabPro.  If you have any ideas or comments that would make TabPro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