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0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body has tried a balloon routine, and most ever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them out too. I wonder how many have been written?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, though, being able to pop up a balloon to either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r say something in. Problem is, most of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sy. I needed a good routine, one that I could use to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r say "SEE NOTE 2" inside of. A multiple leader lin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so I could go around a corner, and the text should fi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is shouldn't be asking too much, should it? Not if I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yself. The routine I ended up with uses a fair amount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the text options. In my soul, I am sure th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in half, but the routine works and the prompts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initially written by John Kitt of R &amp; J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modified with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first sets the text style to monotxt. Mono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spaced, IE all the letters take up the same width.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row start point are next, followed by an optio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. Picking the balloon center point follows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balloon diameter. "Enter the Number of 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?", is the next question. Pick 1, and you can enter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use the space bar for no text, in which case on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alloon will be there, hopefully just where you want it: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Enter 2, and then you can have two lines of tex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. The text will size itself to fit in the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magic. The print below shows some variations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divisions are used. The routine is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De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