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IT A MINUTE, I'LL GET MY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ever say that? Even our Unix trivia buff, and ex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, probably clutches for one once a week. Frankly, I'm i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 calculator, especially when it comes to trig. I'm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mpressed with a no-calculator CAD program, so when I wa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Thomas's book "Advanced Techniques in AutoCad" and ca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c.lsp" I thought I had something; I did, a first clas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d simple addition and multiplication, etc.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o numbers. As I was just starting Lisp, I thought tha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lsp into an algebraic calculator would be a good project.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just like K-Marts four dollar version. If I had know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ailed, I would have quit then and there and don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know any better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irst problem was a typo in the book. I learned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o read too. Reading computer code is not like reading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engers". Every space and letter has Murphy's Law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I finally got the book program to run, and then w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+3=X. I learned about intiget, cond, strcase, setq,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, ifs and more. However, what I really learned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 till the fat lady sings. I thought I had it righ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If I added first and then multiplied I got the right ans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first and then add didn't work. I began to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llar calculator. A lot.  Soon I had three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st under different names. This helped, because if some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rying was a total disaster I could dump it all. One trick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was what I call the hanging number. In a calcul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4 times 3 means 2 plus 12, 12 being what 4 times 3 is.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anging number. Multiply first and there is no hang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math fun? I never quit, so one night about one A.M. it all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 was in July. In August I added code until I could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and Y coordinates. The result is Calc.lsp and this i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If you need to calculate, just do so. Plus, minus,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 There could be more, all the trig and square roots,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sions; along with them would come all their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too many choices. I wanted to keep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quick. Let's look at an example beyond simpl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need to start a line 1.125 plus 3.312 plus 5.687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rt in the X axis. Suppose we know the Y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zero. First enter the line command. Now call up Calc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: "Solve for: (X) (Y) (XY) or use the (C)alculator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. "ENTER THE KNOWN Y VALUE:", the computer says next.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zero. Then the prompt asks you to "CHOOSE A POINT TO DRA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or @ for lastpoint). When you pick the point, the computer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ENTER A NUMBER TO START CALCULATION:". Now the four dolla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ver. The result is a line starting at 10.124",0"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llows four choices. Because Calc.lsp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command, three choices take place within an AutoC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may be Line, Copy, Move, Arc, or any comman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amp;Y input. The three choices are to solve for X, Y, or X and Y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s to use the calculator, and for this choic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a command.  I keep this program in the main scree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down, so it will be available all the time. (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ll for snaps, which is on the first pull down any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ftermath of calculations is often an AutoCad dr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, it has been a pleasure to have an algebra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acts with the program when you want it to. I a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G members use of this routine, and what else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available on Compuserve, right now in the "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"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DeV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