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FIND BY M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3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MALAM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and modify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bove copyright notice appears and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all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ALL IMPLIED WARRANTIES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OF MERCHANTABILITY ARE HEREB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ND is a utility to find texts through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s to manipulate TEXT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XTFIND command. You're asked for string to search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case sensitivity. When the program finds the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s on this text, stops and asks user for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TZOOM command is a kind of zoom center. You can zoom in,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d regulate zo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K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M SYSTEMS LTD. 972-2-707774, FAX: 972-2-522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