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 n P l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desk Registered Application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ll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 1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rry Workman,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leston, WV 25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S 70717,3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70717.356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: 1-800-357-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 Support / Info: 304-746-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304-744-1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304-744-7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ing UnPlot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for UnPlot 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from the Diskette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ing unplot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nPlot 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yers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Scale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GL Settings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iggle Parameter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p Parameter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PCL Settings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tyle 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and Ending Page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Width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Page Layout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ster Mode Toggle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ster Graphics 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e / Replace Styles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id Threshold 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parent Color 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AutoCAD for an HPGL Plotter 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 HPGL Plot File for UnPlot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ing Microsoft Windows Documents 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Windows for the HPGL Plotter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ations 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ggestions 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Information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of Shareware 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- Agreement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ing Un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imports HPGL or HPGL/2 plot files or HP Laserjet PC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utoCAD drawings as true drawing entities. UnPlo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ize line endpoints and zigzag long line segments to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nd sketched effect. UnPlot is an AutoCAD ADS applic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ith both DOS and Windows versions of AutoCAD releas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for Un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mport word processor documents into Auto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mport graphics from third party programs that can outpu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PGL pl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mport documents from Microsoft Windows applications. (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plot to the HPGL printer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"Flatten" 3D AutoCAD entities or views (e.g. for ballo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oduce a "hand drawn" look drawing from a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xplode fonts and shapes to their individual lin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Recover lost drawings where only the plot file re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hange a plot without changing the sourc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hange pen and plot settings for selecte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dd special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Verify the content and plot order of a pl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are archived into compressed format on the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(or ZIP archive). You can use PKUNZIP to extra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any directory on your hard drive, or use the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the install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from the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iskette in any floppy drive, make that drive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er INSTALL to run the install program. There are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and program descriptions on the install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UnPlot from the install menu and enter the source (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) and destination drive and subdirectory.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the files to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the files that are includ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.exp     DOS execu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.exe     Microsoft Windows execu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        Sun execu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.dcl     dialog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.hlp    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.doc     onlin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read.me!      last minut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 BBS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doc    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re may be additional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un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art AutoCAD and from the AutoCAD Command prompt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LOAD"C:\\UNPLOT\\UNPLOT"). Substitute the sub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stalled UnPlot. You can also use the AutoCA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LOAD" to load UnPlot or add UNPLOT to your ACAD.AD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unning Un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UNPLOT" from the Command prompt and the UnPlot dialo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The prompts and buttons are describ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name of a HPGL file, or select the File Butt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the file dialog box. The "PLT" file extension is assum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file can have any exte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places PCL files on the current layer. HPGL entiti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s that correspond with the pen number from the plo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drawn with pen 1 are placed on layer "PEN_1", pen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YER_2, etc. If the layer does not exist it will be cre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yer color will be set to the AutoCAD colo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pen number (e.g. layer PEN_1 = color 1  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value that corresponds to the original plot sca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"drawing units" = "plotter units". If you are not s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 scale first insert the plot using 1=1 and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using the AutoCAD commands DIST and ID. Then re-sca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ies, or undo the entities and UnPlot again using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PGL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iggl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value in drawing units that determines the maximum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gments that long lines will be randomly broken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zigzagged". The resulting segments will be moved randomly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e slop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if you specify a Jiggle of 0.5 and a slop of 0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 10.0 unit ling line will be broken into up to 20 seg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gments will wander up to 0.1 units from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p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value that determines the maximum distance by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oints of lines are randomly moved from their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Line endpoints will be moved a distance va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ly between 0 and this value in both the X and Y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erjet PCL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Documentation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".shx" file to use for the default PCL text sty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text.shx is used by AutoCAD for the STANDARD tex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yle. The default style created by UnPlot is named COUR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nd Ending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first and last page numbers that you wish to impor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ultiple page Laserjet PCL pri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minimum width at which solid entities sh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ules and raster dots. Line entities will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ies with a width less than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wish to have rules with a width less that 0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units to appear as an AutoCAD line entity then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value. Or to show raster graphics as solid entities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less than the raster resolution. (300 dpi =   0.0033 in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1=1 sc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Page Lay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horizontal to place multiple pages in a row or vertic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the paged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ster Mode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checked PCL raster graphics will be imported, when off a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ngle will be drawn in place of the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ster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can import many (but not all) raster graphics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erjet PCL file. It has great difficulty with full pag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nd does not currently support some PCL encoding sche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daptive compression). It will currently handle fil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Unencoded, RLL, Delta, and TIFF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Documentation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Use raster graphics spar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ules (lines), Boxes and Fills work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void printing in graphics mode. You can not edit R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in AutoC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When printing from Microsoft Windows use a printer fo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Windows fonts print graphically and can 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/ Replace Sty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toggle is checked, existing AutoCAD text sty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name as an UnPlot style will be replaced. The sty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 files used by UnPlo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Name               Shape File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GL_TEXT                monotxt.shx    Used for all HPG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IER                  txt.shx        PCL default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IER_BOLD             romand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IER_ITALIC           italicc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ETIA                 romans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ETIA_BOLD            romand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ETIA_ITALIC          italicc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_ROMAN              romanc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_ROMAN_BOLD         romant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_ROMAN_ITALIC       italicc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GOTHIC             gothice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GOTHIC_BOLD        gothice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GOTHIC_ITALIC      gothice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                  scripts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_BOLD              scriptc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_ITALIC            scriptc.sh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d Thres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ercentage fill threshold value for solid fills.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s less than this value will use hatching, otherwise AutoCA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d entities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value to 0 for all solids, or 100 for all hatching.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hatching appears as a solid but is slower and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rger drawing file compared to soli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AutoCAD color number for the PCL transparent pe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ite (or the paper color) on a printer. The default is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(grey), you can enter 256 to specify BYLAYER as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AutoCAD for an HPGL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    &lt;== enter CONFIG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        &lt;== Configure Plo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&lt;== Add a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&lt;== Select Hewlett Packard (HPGL)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&lt;== Model 7475 (some other models work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efaults for the remaining options and 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definition. Select Yes to save the configur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HPGL Plot File for Un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utoCAD Command prompt enter PLOT to start the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og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HPGL plotter that you created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plot to a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 plot file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other plot parameters (scale, etc) as requ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K to create the pl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Microsoft Windows Doc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UnPlot to import Microsoft Windows document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either as Laserjet PCL files or HPGL files.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n HPGL plotter driver (usually on disk #6).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control panel to install the HPGL plotter driv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int from your application to the HPGL plotter devic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load AutoCAD and use UnPlot to import this HPGL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to AutoC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Documentation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Windows for the HPGL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ontrol Pa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dd &gt;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HP 7475A [HP Plotter] from the list of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Device from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475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ft checkbox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checkbox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nnect from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o the HPGL plotter, select Print setup from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n your application and select the HPGL plotter, the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for the plot file. Your Windows application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printer output to the HPGL plot file. You can re-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later to resume printing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supports the following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 Suppor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GL      (nearly)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GL/2    approximately 90% of commands impl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 1     (nearly) complete, raster graphics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encoded, RLE(run length encoded), Delta, and TI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 2     (nearly)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 3     (nearly) complete, soft fonts not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 4     (nearly)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 5     (PCL 5 includes HPGL/2) limited font support, Adap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graphics no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does not recognize complex AutoCAD entities o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d as line segments. These structures will appear normal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mposed of primitive line and arc segments. The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mported entities is highly dependant on the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the plot/prin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Documentation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inting or plotting to create a file for impor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P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elect a printer font instead of a downloaded or graph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o not print in graphic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on't use ke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Limit the size of raster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GL or HPG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Use the default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n Microsoft Windows use a printer fo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Use pen settings that match AutoCAD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Use the HPGL/2 if avail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UnPlot is NOT public domain or free softwar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distributed as "shareware". You may try it out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ful for you. If you wish to continue to use UnPlo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gister. Registered users are provided with a passwo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opening delay and with support 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n the form of the original archived file onl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distributed, but not sold (except under license, or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inal copying or disk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users of this software are granted a limited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license to make an evaluation copy for trial us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determining whether UnPlot is suitable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At the end of this trial period, you may either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py, or discontinue using Un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are granted a limited license to copy UnPlot on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ial use of others and subject to the above limit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does NOT include distribution or copying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For distribution in modified form; i.e.,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cense information MUST be included,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UnPlo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post UnPlotxx.ZIP for downloading by their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thes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nPlot registration licenses you to use the produc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basis. Individual license cost for UnPlot is $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 diskette with the latest version of UnPlo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manual. Registration also entitles you to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nd notification of updates and new products. Pri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DOC and mail or FAX the form to the address above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ace an order by telephone or through Compuserve (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RE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al institutions, full-time students and BBS sysop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a 50% discount. PLEASE include your educational in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(with your title), or a photocopy of your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lip, or the name and number of your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Documentation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UnPlot must accept this disclaimer of warranty: "Un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ult from the use of UnPlo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find that you are using UnPlot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after a reasonabl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ayment of $95 to Mountain Software.  The $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Documentation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UnPlot must register and pay for their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nPlot within 30 days of first use or their lice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UnPlot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ntact Mountain Software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. This authorization will be automatically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ors recognized by the (ASP) as adhering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offering UnPlot immediately (However Mountain Softwar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advised so that the distributor can be kept up-to-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atest version of UnPlot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UnPlot along to your fri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aluation. You may not, however, copy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ile.  Please encourage them to register their cop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Workman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 MI 4944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message via Compuserve mail to ASP Ombudsman 70007,35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.ADS 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S . . . . . . . . . . . . . . . . . . . . . . .  3,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. . . . . . . . . . . . . . . . . . . . .  3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. . . . . . . . . . . . . . . . . . . . .  4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 . . . . . . . . . . . . . . . . . 1, 11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ue 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 . . . . . . . . . . . . . . . . . . . . 8, 11,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. . . . . . . . . . . . . . . . . . . . . . .  3,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. . . . . . . . . . . . . . . . . . . .  3-11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. . . . . . . . . . . . . . . . . . . .  4,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 . . . . . . . . . . . . . . . . . . . .  7, 9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GL  . . . . . . . . . . . . . . . . . . . . 3-5, 7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GL/2  . . . . . . . . . . . . . . . . . . .  3, 9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. . . . . . . . . . . . . . . . . . . . 3, 4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er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. . . . . . . . . . . . . . . . . . . . . 11-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L . . . . . . . . . . . . . . . . . . . . . . 3, 5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LL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e . . . . . . . . . . . . . . . . . . . . . 5, 6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. . . . . . . . . . . . . . . . . .  1, 11-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. . . . . . . . . . . . . . . . . . . . . .  6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. . . . . . . . . . . . . . . . . . . . . 6, 7,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FF  . . . . . . . . . . . . . . . . . . . . . .  6,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 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OAD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. . . . . . . . . . . . . . . . . . . . . . . 3,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