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4 - 01/17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Yvan Paquet - Original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utoCAD and AutoLISP are registered trademarks of AutoDes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s of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ver 1.4 is provided "as is" and with all faul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warranted that the operation of the programs provid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ninterrupted or error free. J. Yvan Paquet sha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damages consequential to the use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Lisp routines designed to improve produ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ity and comfort in the production of drawing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12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ere developped specifically to be used with R12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not been tested under prior releases. It is presu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ill run under AutoCAD R13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release versions have been tested on several syst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periods of time and the final version was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ame systems for over a month ful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warning, the command "TAG" is very handy and versa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also very heavy and may feel sluggish o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a i486-33. The other commands run fine on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rst release of Utility Tools generate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future versions featuring simpler tagging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other programs, will be put together and pu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ve plans to render available, several small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o small programs that are great time and money sa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own shop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consist of five programs and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new function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is ellipsTAG. It prompts you for a text string (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a space to it and it will draw an empty balloon), d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aw an arrow point and a line and then as many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you  wish  until  you  decide  to  draw  the  ellipso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alse ellipse) balloon contain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TAG not only has it's own default layer assigned bu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GCFG you can decide of your own and of it's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pitalize the text entered in the expandable ball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TAG will not run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 is TOLset. It is a quick and precise dialogue box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rance setting program so simple that expla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Tol runs standing alone or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is Easy Dim. ED runs standing alone or from the D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It prompts you for a point and a second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rom the location of your cursor, decides  for  you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izontal, Aligned  or  Vertical  modes  your 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be, showing you it's decision by dragging a m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extensions and dimension lines. At this poin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by dragging your cursor to either side of the moc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origin point of your dimension be. This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rammed up drawing, if the extension lines are clos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not sure where to locate the text. It is also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 dimension  mode  with a mouse  drag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ing the keyboard. Go ahead, try it! It's so simple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picks this little thing will be just like th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fi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is DynaDim. DD runs standing alone or from the DIM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It prompts you for a circle or arc, then from the fig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icked it will decide to call the appropriate mode, w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 or Rad. A mock box is then drawn to show the size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x wich you can drag around, ajusts it's size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var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D is DynaDim Dia. It is similar to DD exept that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st letter of it's name, that the command D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in Diameter mode. This is useful to dimen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with it's diametral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R is DynaDim Rad. It is similar to DD exept that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st letter of it's name, that the command D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in Radius mode. This is useful to dimen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ith it's radial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is DESCription. It prompts you for a part number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 balloon scaled to the right size for up to twent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n it prompts you for several other th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offers you a blank line. If the text entered in th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s a colon, the line will automatically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n in the proper place. This program was writte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 shop, but since it offers you a blank lin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rite anything that fits your needs it may be us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 or, for a nominal fee we will fix it to meet your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not only has it's own default layer assigned bu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ESCFG you can decide of your own and of it's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have a choice of options to capitalize the text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ill not run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is introduced as shareware software.  You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se files freely, provided no fee is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and all of the files are distribut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original, complete and unmodified form.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OLS.ZIP file for uploading to bulletin board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shareware can be for you a matter of clear con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certainly is for the developper a matter of bread and b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Utility Tools and think that it will help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iving, please register. A registration form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 Registered owners will receiv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via E-mail, surface mail, or phon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notified of future versions of UTOOLS. Update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all registered users for the cost of medias, sh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fference in list price if the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UTOOLS is not "freeware". If you use U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. A reasonable trial period should b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pstag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ol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ol.d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im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dim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ol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o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Uncompress the files and place them in a directory on the 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h. As a suggestion, you may place them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lace your other Lis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load the program of your choice from the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ppload dialogue box or load Utools.lsp on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oad dialog box and it'll make the res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ppend Utools.lsp to your Acad.lsp file. Utool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Lisp memory settings to speed-up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autoloader stubs that will load and run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issue it'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AND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cided to add this section with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was removed from the market as much as possib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ugs and annoyances found i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introduces the use a special layer, "DE$C", for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C:TAG and C: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AG and DESC run much quicker in version 1.3 th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runs even quicker than 1.3, it also gives a defa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oice of layers and lettercases in DESCription and ellips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(UTOOLS) V1.4  01/1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me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tle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any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ress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ity:______________________State or Prov.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untry:___________________Code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hone:_(       )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obtain UTOOLS (BBS (Phone), reseller, CD-Rom, etc.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or money order for 20.00U$ or 30.00CA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pleted registration form to assure prop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 is available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/MO payable to:  J. Yvan Paq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4 to 6 weeks (May be longer if outside of Canada)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notice  of  registration, the  latest  version  of U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a 3-1/2" diskette) and information on technical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please feel welcome to ex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4 to 6 weeks for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heck or Money Ord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Yvan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illage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 rue Bail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cher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4B 1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