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BAR GRAPHS   2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Quick bar graphs of your curren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or your entire disk dri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upports VGA, EGA, CGA, Monochrome, and IBM 851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Smith,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ally doesn't require a whole lot of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BARS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he directory must begin with a backsl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witch searches the entire disk drive (all dirs and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see the current directory:  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directory \MENU:            BARS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ee the entire disk drive:       BAR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have more than ten particular files, ie: twenty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directory, then the type of file is lis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bar, and the number of actual file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If you have twenty .COM files, that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grap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, obviously, it would be written vertically (I can't d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my text editor, so let's just imagine for now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is split into 8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MPR  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hap           (I added HAP because of its sudden pop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qz           (Squeeze is also an excellent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    (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ovl     (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CS    (docu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AT     (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GRAMMING   (files used in various types of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              (I added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ib              (added libraries (should have been in versio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tpu              (and the Pascal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YSTEM    (files not often used {usually by the computer onl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RAPHICS   (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rle                 (added RLE (Windows graphi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jpg                 (JPE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INDOWS    (files associated with Microsoft Windows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 (June 1993) now supports Monochrome and IBM 8514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ar graphs have been displayed,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s you into a random star display (with fade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polygon explosion, and finally the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kip all this, press ESC when the bar graph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ttempted to cover all the various extensio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your computer.  If, however, I have missed so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ally GREAT deal, see the enclosed CATALO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issing from your compressed fil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glad to send you an updated copy of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HEREBY RELEASED TO THE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IS  NOT RESPONSIBLE  FOR ANY DAMAG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 THIS 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IFFICULTY  WITH  YOUR  SYSTEM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PLEASE CHECK YOUR  VIDEO EQUIPMENT, &amp;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IS CAPABLE OF HANDLING CGA/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