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narkey AKA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n Cal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r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3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ta Clara, CA 95055-3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teven Cal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will translate alias and synonym definitions of other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ors into an ANARKEY AKA-compatible format.  The resultin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used as input to LOAD which will pass the list of AKA defin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KEY.  Thus, if you have accumulated a list of aliases and synony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-line editor, CONVERT can help make the transition to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ooth and painles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can process alias and synonym definition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ed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P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DOS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urther editing may be required on some of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especially PCED definitions, before they may be use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command-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-type input_file [output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rgument indicates the format of the defini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, for example, whether they are CED-compatible synonyms or DO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.  The type may be specified anywhere on the command l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eceded by a dash (-) character.  It may be i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  The supported typ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      -- convert CED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D      -- convert DOSEDIT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P      -- convert PCED synony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_file specifies the disk file containing the original ali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definitions.  The file's name may include an optional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_file specifies the disk file to where the converted AKA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should be written.  The output_file name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specification.  Following creation, this file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LOAD.  (Refer to the "LOAD User Manual" for instructions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_file argument is optional.  If output_fil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will write the AKA-compatible definitions to the file ANARKEY.AK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ONVERT command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-c syn.def anarke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-d dosedit.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-p pced.syn c:\bin\anarkey.s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example, the CED synonyms (specified by the -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contained in the file SYN.DEF will be converted and 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ANARKE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example translates the DOSEDIT definitions (-D) in DOSEDIT.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the converted aliases to the default output file ANARKEY.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 PCED definitions in PCED.SYN are converted and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:\BIN\ANARKEY.S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ing DOSEDIT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will successfully translate 100% of the definit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EDIT alias file.  No further editing will be required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it may be fed immediately as inpu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DIT users would benefit immensely by becoming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wer available in ANARKEY AKAs.  The capabilitie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AKAs and to create AKAs consisting of multiple comman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your editing time significantly.  The many other powerfu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KEY contribute even further to make it an attractiv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ANAR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ting CED and PCED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will perform most of the grunt editing work required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 and PCED synonyms to an ANARKEY-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ile all synonyms will be translated to a valid ANARKE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KA will not always be the exact equivalen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.  This is especially true of converted PCED synonyms.  Som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up will be required on these definitions to complete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definitions requiring touch-up will be pointed out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unf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recognizes and processes the following CED/PC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commands in the CED or PCED file are ignored by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CED and PCED use the carot (^) character to separ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When CONVERT encounters this character in a synonym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t will replace it with the ANARKEY command-separato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HAINCH command is encountered that changes the separato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will remember the new separator and replace occurrences of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CH commands are handled in a manner similar to CHAIN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CED and PCED recognize the start of a parameter fi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sign (%).  Since ANARKEY uses the same character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version is normal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parameter-field character may be changed in CED/P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CH command.  If PARAMCH changes the parameter-field character,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ember the new character and replace all instances of it with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 and USERSY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ajor difference between CED/PCED and ANARKEY is that ANAR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fferentiate between input requests made by the prim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those made by a user program or secondary shell.  In ANAR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re stored in the same history buffer and all AK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is, CONVERT treats SYN and USERSYN commands identically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hand, this saves you from having to define the same synonym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for each environment.  On the other hand, it means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ny synonym names that differ only in the context of their us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, assume the following CED synony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     d   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YN d       dir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will translate these defini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d  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d      dir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where two AKA definitions use the same AKA word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would replace the first when LOAD process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odifications besides the translation of command-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-specification characters may occur during conver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converted file is a PCED configuration file (-P)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characters (*) in the synonym name are removed.  Als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string is bracketed by special character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,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CALL and PCED's '*' operator are not necessary in ANARKE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(and more powerful and elegant) functionality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matching history buffer retrieval method.  Refer to the "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"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'*' operator is not necessary, many of the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t may no longer be of any use.  For example, a synonym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     L*ONGNAME       LON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early superfluous in ANARKEY.  Eliminating such definitions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pace ANARKEY will require for AK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Y does not support nested AKAs and CONVERT does not look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 in the input file.  As an example, assume the following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     d   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     dd      d^pause^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D/PCED would expand the "dd" synonym to "dir^pause^dir."  CONVE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the nesting action into account during translation and,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KA definition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d  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dd     d;pause;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oval of asterisks from synonym names and ignorance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ill often result in an AKA definition that is not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CED original.  It is suggested that you examine the translated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manually perform any necessary modification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NVERT has finished its job and any touch-up is done, th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by LOAD which will pass the converted AKA defin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 CED and PCED users, welcome to the world of ANAR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ove to hear your suggestions, comments, and enhancement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CONVERT and the other programs in the ANARKEY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n Cal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r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3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ta Clara, CA 95055-3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