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RKEY 2.00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ANARKEY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is a major update.  Many new features and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previous version.  In addition, several standal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vided which greatly increase the flexibility of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ltogether, ANARKEY 2.00 provides one of the most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flexible command-line environments available on a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sheet briefly explains the new 2.00 features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urrent users of version 1.00 can upgrade quickly and smoothl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users should read the "ANARKEY User Manual" and related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s before diving in head-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is distributed as full-time shareware.  This means each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evaluate the complete ANARKEY software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.  If, after trying ANARKEY, you find it to be a useful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with the author, Steven Cal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rchased a disk containing ANARKEY from any pl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, you have NOT registered your copy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ARKEY is by sending your registration form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teven Calwas.  The appropriate address i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elsewhere in the ANARKE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registration is only $25 which includes a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it becomes available.  Considering the larg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ANARKEY during each computer sess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value.  If you use ANARKEY, please honor the shareware p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minima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RKEY registration form is included with the distribution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FRM.  Please take the time to fill it out and retur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high-quality software to continue to be mad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-first basis and for a reasonable cost, it is up to YOU to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rs of version 1.00 are automatically given "Registered-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Registered users may receive a copy of future updates a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(currently $6).  Updates for registered users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order form (ORDERFRM) included in the ANARK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now supports a text-substitution feature referred to as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A-K-A).  A similar capability is available in oth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s and is often referred to as an alias or synonym.  AK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"AnarKey Alias" or "Also Known As" (take your p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RKEY AKA may be a straight text substitution operation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rameter arguments specified using the DOS batch-file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through %9.  Of course, an AKA may contain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KA may be defined on the DOS command line or read from a disk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the ANARKEY Loader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KAs is optional.  If you do not reserve storag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KA definitions at ANARKEY installation time, none of the AKA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remain resident.  Thus, people who do not use AKAs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s are a major new feature with too many details to explain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Please read the "AKA Functions" section in the "ANARKEY 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RKED -- The Anarkey Keystrok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D is a standalone support program that allows you to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sociated with ANARKEY functions.  With ANARK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ARKEY to the keystroke conventions of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-line editor or your own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D is extremely easy to use and does not require a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r baroque installation procedure.  I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ummary list of all ANARKEY function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vocations.  This summary sheet may then be listed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ed onscreen as a handy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NARKED is a non-trivial program, please read the "ANARK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 (in the disk file ANARKED.DOC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-- The Anarke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s another of the new ANARKEY support programs.  LOA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into the ANARKEY history buffer at any time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, loading the history buffer was only possible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LOAD provides a new level of flexibility to the history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will also read and process AKA definitions stor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LOAD User Manual" (LOAD.DOC) for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- The Anarkey AK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already use a DOS command-line editor and have accumul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iases or synonyms which that editor recognizes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to define an alias or synonym is specific to each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atible with other editors.  This incompatibility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s a conversion utility that will accept alias and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other command-line editors and translat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format.  CONVERT relieves the user of tiresome editing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transition from an old command-line editor to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documentation can be found in the "CONVERT 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also includes some useful enhancements to v1.00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hen completing the name of a directory, program or fil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itioned at the end of the completed name.  Previously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remai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hen retrieving an environment variable, an equal sign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variable name.  Thus, both of these lin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ieving environment variables (the underscor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pa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path=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OMPT environment variable is handled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variable.  In other words, it does not require "SET" to pre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before retrieving its current value.  Also lik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, additional commands may not follow a PROMP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re are a couple of history buffer line-retrieval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a line is retrieved from the history buffer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diting the line or moving the cursor, the lin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current position to the buffer's end.  This movemen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torage space by eliminating duplicate lines and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ten-executed lines are always available fo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movement may be repressed by specifying the -F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ure) option on the ANARKEY installati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When a line is accepted, the position of the CBL (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 pointer is saved.  This saved-CBL pointer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1.00 CBL pointer.  As in v1.00, the CBL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history buffer when beginning a new input line.  Th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each command line, there exist two poin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buffer: the CBL (pointing at the buffer's en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-CBL (which points at the CBL's old positio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a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2.00, the CBL may be restored to the saved-CBL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PgDn&gt; key.  This operation provides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of consecutive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ore detailed discussion of this feature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rieving a Group of Commands" in the "ANARKEY User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 new ANARKEY func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F3&gt;           -- Retrieve Remainder of Previous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the same as the Retrieve-Remainder-of-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and-Edit function (&lt;F3&gt;) except that the lin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command processor for execution.  The user is giv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edi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is keystroke invocation, like all other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, may be changed by AN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ue to restrictions which occur when displaying characters o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ANARKEY automatically disables itself whenev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serial terminal (i.e. the COM device)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COM device by executing the CTTY command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-redirection character (&gt;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ARKEY disabled, input is handled by the original DOS buff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outine.  When output is reset to the console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n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ARKEY will temporarily disable itself when processing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the currently-executing program shells to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.  ANARKEY will enable itself when the second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ing program have both terminated.  This situa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 in the "ANARKEY User Manual" section "Ente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per Line: Multiple-Command Lines and Secondary She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RKEY installation options have been reorganized for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options are provided and most of the v1.00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OPTION SPECIFICATIONS ARE INCOMPATIBLE WITH THE V1.00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installing ANARKEY v1.00 with options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stallation Options" section of the "ANARKEY User Manual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new options are the capabilit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isplay ANARKEY 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un ANARKEY in quiet mode (fewer annoying b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pecify the length of the shortest line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use the switchar conventions of the UNIX operating syste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implemented by calling the undocumented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it will work in the OS/2 DOS 3.x compatibility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so many changes in the option area, users ar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Installation Options" section of the "ANARKEY User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 o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in this update sheet, many of the new ANARKEY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ex to summarize here.  To fully understand these new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users should read the following sections of the "ANARKE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istory Buffer Functions: Retrieving a Group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K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ntering Multiple Commands per Line: Multiple-Comman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each of the manuals for the three support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NARKED.DOC, the ANARKE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LOAD.DOC,    the LOA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ONVERT.DOC, the CONVE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viewing ANARKEY 2.00, I hope you'll find it to b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eserves to be part of your computer environmen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gister the program.  Doing so will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dates will be forthcoming and that you will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am extremely interested in hearing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ll aspects of ANARKEY.  Please tell me of any new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ould like to see in future releases.  As alway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given serious consideration.  I woul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registration form and send it with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