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IBLANK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PIBLANK!  Rhode Island Soft Systems, Inc. has relea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 effort to respond to two comm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esire for a method of controlling BLANK-IT from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's "script" files.  This request is us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ks who do not want to create their own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-I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o provide sample code to demonstrate how to use the BLAN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I from within one's own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ortant item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 This is provided as $0 Shareware.  This program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d as part of another package.  To clarify,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ample source as an example of how to use the BLAN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I and can use similar techniques, but can not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bundle it in any fashion.  Use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 in the registration form, bu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Vendors might want to consider placing the APIBLANK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disk as the BLANK-IT package in their librari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do obviously go together.  APIBLANK is not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BLANK-IT, however, and should be demonstra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e from the BLANK-IT packag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Rhode Island Soft Systems, Inc. is working to provide bo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velopers with sophisticated screen saving tools.  BLAN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first screen saver we've ever seen tha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able API so that BLANK-IT can be controll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s!    We have also announced our new BLANK-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 Library toolkit which allows developers to inclu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features in their own programs!   Please keep an ey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ur Windows screen saving solutions, soon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IBLANK  -  README.DOC                                          Page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