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L A N K -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 I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he first published reference to the inner working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-IT screen saver software.  Beginning with version 5.1a we "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" with an interface to our software so that develop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 their systems with screen saving/blanking feat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inventing the wheel"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-IT has always been a highly-optimized piece of software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ure assembler ever since its meager inception.  Beca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, the BLANK-IT API Reference presented here is very "Assembler-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haracteristic, however, should not pose an obstacle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languages provide lower-level interfaces such as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86() functio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out the remainder of this document, all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in hexadecimal notation, and will have a standard "h"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enote this.  The word "interrupt" will be abbreviated as "in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 Overview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-IT is a "Terminate and Stay Resident" (TSR) program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, BLANK-IT attaches itself to a PC's interrupt 11h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11h is used to query a system for a rudimentary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/attached equipment.  For example, bits 2 through 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value specify whether the machine has 16K, 32K, 48K, or 6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memory available.  In today's world of standard 1MB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2MB to 32MB memory options commonly available, it's eas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y this interrupt is just a little bit archaic, and not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our API, we chose to use Int 11h for our interface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ds itself very nicely to what we wanted to do: it is no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(so there won't be a severe performance penalty for ty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), it's extremely simple and straight forward (not as compli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ing into another interrupt that is negotiated by the entire wor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a least common denominator (every machine supports Int 11h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that use Int 2Fh which is only available in certa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S-DOS), there is always a default handler available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-IT is not loaded (unlike other interrupts such as Int 60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erforms a very simple task (so it is easy to interc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results of the interrup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-IT API Reference                                      Page 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    Making An API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functions available in the BLANK-IT API,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will probably continue to grow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lace a call to the BLANK-IT API, a program must load the CPU's 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with the value 0225h, the BH register with the value 69h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 register with the number of the sub-function to execut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-function numbers are listed in the next section alo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etails relating to each individual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, a desired sub-function number will be known and static, th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BH and BL can be set at once by setting BX to 69xxh where xx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-func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be noted that, in reference to the timer, there are two tim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.  The first value, referred to as the "time-out value"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value for the timer.  This value does not change un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reset by the user or via the API.  The second value, re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 the "count-down ticker" contains a decrementing count.  The cou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icker is initially set to the time-out value, and then conti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remented.  When this value reaches 3h the timer has expired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blanks (assuming the software is enabled).  A count-down ti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h disables the timer, while values of 1h and 2h are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value 3h (1h and 2h are used for minor internal signific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PI Reference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    API Sub-Function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function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h          Checks to see if BLANK-IT is loaded resident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BLANK-IT is loaded, it returns 23h in BL and ES: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point to BLANK-IT's signature string.  The str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"BLNKIT" followed by a NULL (zero) value, for a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of 7 bytes.  The calling program should verify that 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contains 23h, and that the string pointed to by ES: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matches BLANK-IT's signature.  If and only if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conditions are TRUE, is BLANK-IT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01h          Sets the time-out value to the value pass in the C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register. In addition to setting AX and BX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calling this function, the time-out value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loaded in CX.  A value of 0 (zero) disables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but leaves the software active (for the ins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blanking hot key).  The time-out value is specifi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CPU ticks.  There are 18.2 ticks per second.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a time-out value of 3 minutes would b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3 min. X 60 sec/min. X 18.2 ticks/se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                           = 0CCCh (3276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The largest value is 59 minutes, or FBACh (64428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02h</w:t>
        <w:tab/>
        <w:t xml:space="preserve">        Enables the software -- both the hot key and the tim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if they are individual activated.  This function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activate/override the timer if it has been explici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      set to 0 minutes,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h          Disables the software -- both the hot key and the ti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will appear as if BLANK-IT were never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function 02h above can reverse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unction will override the hot key and tim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in order to disabl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        This function returns the current time-out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PU's BX register. Please refer to the discus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 01h to determine the meaning of the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5h          Enables "Windows Compatibility Mode" so that BLANK-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lank and unblank under Microsoft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h          Disables "Windows Compatibility Mode"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7h          "BON" function.  This function unblanks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s the count-down ticker to the full time-ou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PI Reference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8h          "BOFF" function.  This function blanks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 the count-down ticker to 3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9h          This function changes the hot key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 passed in CL. The value passed in CL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C scan code for the desired key. BLANK-IT's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 code allows values of 0 - 5 which it map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ropriate scan codes for the acceptable hot key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use of the API programmers can set the hot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YTHING so be careful that an inappropriat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elected!  We recommend use of only the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provided by BLANK-IT, list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h = No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Dh = Left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h = F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h =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Ah = Left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h = Righ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PI Reference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