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ANKET (screen blan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 (c) copy right 1989-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1993 edition. (Actually no one got a copy of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:  To prevent a really bad flue which lingers for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possibly spreading via a diskette, a one month pau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ed till Septe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right, this is just another one of those D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nker programs with programmable interval-between-bla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grammable display of messages with date, time, 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of time the screen is blanking, length of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ing past so far, etc.  So why b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you almost unplugged someone else's computer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the blank screen indicates that the computer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?  Or your screen blanker shows a fish or ship,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ensive, but how long was it showing a fish?  Did the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ve any message?  Did the fish waste enough system mem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pace to prevent you from running a big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nking the screen is great for preventing a screen b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, but it also gives the contra-indication that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ning, especially if there are other machines near-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mask out the computer's f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blanks the screen and then displays a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, either the default, or your's, which moves down,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ft, right or everywhere moving on various (random)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quential location or the same location in the sam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, various colors, sequential colors etc.  Thi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eat" the text to clear it over a period of time (ea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 randomly or sequenti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e the BLANKET.CHG file for changes made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since the file became so big, only the more recent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s are mentio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up of this docu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-LINE 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WITH DEFAUL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OR GRAPHIC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ING THE SCREEN AREA SPAC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UP MENU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BEFORE THE SCREEN IS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MESSAGE DISPLAYED WHILE THE SCREEN IS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WILL GO IN THIS DIRECTION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KE THE MESSAGE Go Dow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KE THE MESSAGE Go U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KE THE MESSAGE Go Lef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KE THE MESSAGE Go Ri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KE THE MESSAGE Go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KE THE MESSAGE Go Down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KE THE MESSAGE Go Up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KE THE MESSAGE Go Left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KE THE MESSAGE Go Right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KE THE MESSAGE Go Down Variably a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KE THE MESSAGE Go Up Variably a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KE THE MESSAGE Go Left Variably a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KE THE MESSAGE Go Right Variably a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KE THE MESSAGE Go Down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KE THE MESSAGE Go Up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KE THE MESSAGE Go Left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KE THE MESSAGE Go Right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KE THE MESSAGE Go Up Sequentially and color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KE THE MESSAGE Go Up Sequentially and color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KE THE MESSAGE Go Up Sequentially and new color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KE THE MESSAGE Go Up Sequentially and color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O MEMORY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LOCATION THE FIL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POP UP MENU'S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NU'S CLE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CHARACT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MESSAGE DISPLA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Y BIRTHDAY, CHRISTMA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N/OFF KEY TO SOFTWARE, VIDEO OVERRIDE, TEXT, BEEP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TO GET BACK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THE DATE AND TIME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 TO CLEAR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BLANKET.EX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 in a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FOR DISTRIBUTORS, USERS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ickly scan lightly through the document and then concent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an area which interests you.  Often, a feature is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in-depth explanations are given righ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-LINE 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parameters&lt;ntr&gt;           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are the parameters and the options for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can be changed.  If a first copy of BLANKET.EX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ready in memory, the second copy which you are runn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 the settings of the first copy.  This conform with v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later starting in late 1989.  Most of the features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conform with the other programs in this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isting is not alphabetically ordered, since any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use to read this can search for words faster than you e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see an alphabetic list.  The listing is in "possib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der in which you may want to know how this runs, thoug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the option to rearrange or delete things as you see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your editor (for personal use only, since if you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modified document to someone else, that person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 what you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you get the help list only.  This and many other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not consume your system memory when this become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ident.  Most errors are associated with lots of hel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have as context sensitive help to substitut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(but please read this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U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does not support Windows, since Windows h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wn screen blankers.  (However, we don't like them; so w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ade one anyway, but purely for internal use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're making Windows programs using VB, since it offer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ngs which made it more suitable than VC++, BC++ or B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Win.  But any future program may use any of the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how well they'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equivalents of these programs in the se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idered different from the DOS versions and may be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ite differently to take advantage of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iskettes sent for DOS programs is 5-1/4", 360KB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programs are in 3-1/2" 720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the Windows versions, these program docu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ing from a DEC manual style to another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NNING WITH DEFAULT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i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 it with an &lt;ENTER&gt; or &lt;ntr&gt; or &lt;cr&gt;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you want to call the carriage return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sident program, but there is no hot key to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ust type at least "RU" in "RUN".  If you type only "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BLANKET.EXE may mistake it to mean "R"eserve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ect to find a number following it to indicate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to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Ow parameter needs at least the letters "R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default, if a monochrome adaptor was active when you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NKET.EXE, then the monochrome area will be cle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,000 bytes of space is reserved by this program to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 CGA/EGA/VGA was active in color mode when you ra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NKET.EXE, then the color/graphic area will be cle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6,000 bytes of space is automatically reserv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stor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A "row" is the line going in this direction ------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robably see 25, 43, 50 or 60 rows on your scree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column" is the line going in this dire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probably see 80 columns.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s us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The row for the pop up menu (and where the message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ing the first time) is top row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If a monochrome adaptor is detected when this runs, 4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ytes of space is reserved.  Else 16,000 bytes. 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ocate more than 50,000 bytes unless it's saved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SD (Save to Disk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When Save-to-Disk parameter is used, the screen is sa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default drive an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he pattern of bytes used to clear the screen is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The message which displays while the screen is blanked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Once the message moves to the bottom row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n the message moves to the top row with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(random)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The text color (on a color monitor) does no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time nor when the message goes back to the top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If a disk related operation or date/time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ed, it does not count as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When the screen is blank, the key you type to bring b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s not sent to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If an EGA/VGA specific high resolution graphic video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d, it is first changed to a text mode so that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saved with only little memor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Once the screen is saved, the screen is cleared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does not "eat" the tex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Every time disk related access is performed 50 tim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time counter BLANKET.EXE uses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When you do not type anything for five minutes, th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 password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he hot key to pop up the menu line is the altM comb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s down on the alt key and while keeping it pressed 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press down on the letter "m" and then release both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The message while the screen is blank is the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(white background, black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 date is set for you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any of the other parameters described below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n't have to use the "RUN" parameter.  In fact,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NKET.EXE sees "RUN", it does, and ignores anything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 had on the command line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run this program from AUTOEXEC.BAT, you may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to add a comment after the "RUN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ROW 2 RUNcomments her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displays the menu on row 2, instead of the default row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uns.  This is the same as if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ROW 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you're not running with only defaults, but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llows you to add comments with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s are all equivalent to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RO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RO     2 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ROW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RO2 RUn on row 2, not default row 1.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RUN ROW 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runs with row 1 (default), since " ROW 2"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mally, the parameter "ROW" should be stuck to it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2" without any space or tab, but whenever an optio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mber, you can separate them to prevent confusio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 which look like letter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02 is letter "R" and number "02"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Z is the letters "RO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OCHROME OR GRAPHIC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will automatically detect the presenc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GA/VGA versus a CGA versus a monochrome and adjust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ordingly.  However there are overrides available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have a two monitor system and the one you boo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up with may not be the one you will subsequent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force blanking the color monitor (which may re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n amber/green monitor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BC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automatically reserve 16,000 bytes of sp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the entire four text pages or a CGA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also assumes that your screen may "snow" when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creen, so it will blank it while saving it. (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GA/VGA monitor will not snow and this will not aff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A/VGA moni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orce blanking the monochrome monitor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B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automatically reserve 4,000 bytes of sp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the monochrom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assumes that the screen will not "snow" while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BB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use a monochrome and a color monitor at the same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lear both areas:  32,000 bytes from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a is saved with 16,000 bytes from the CGA area. 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2,000 from the monochrome screen area will save a Her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ochrome graphic image also, though you will experience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f of the bottom parts of the letters in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ed while the screen is blanked, if you did no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rows mode of Hercules Ram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will not work if you use an EGA/VGA specific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e, since those modes overwrite into th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and monochrome Hercules graphic mod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ell what type of adaptor your computer has, you ca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B?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it tells you the type of adaptor which is activ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you typed it. (Most new VGA adaptor cards and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set for monochrome card and monitor mode also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till sound confusing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does not check for Hercules RamFont, since Her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stopped making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ollow the above one with the Reserve parame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will override the default amounts of the screen to sa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by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RVING THE SCREEN AREA SPACE TO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force a different number of bytes to be reserv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orage than the default or the "B" parameter above,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lanking monitor type with the "R" parameter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BC R7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orces a color monitor area to be blanked, but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default of 16,000 bytes, this only reserves 7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tes of space:  If you don't use graphics but use an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43 rows modes with your word processor, t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value to clear the 43 rows.  If you use a VGA with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umns by 50 rows, then you need 80 * 50 * 2 = 800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ed.  On 132 columns by 40 rows, 132 * 40 * 2 = 10560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to save 11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arameter "BC" and others may be in either capi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letters.  There is no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only have a single monitor, then don't both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BC" or "BM" parameter.  But if you have a VGA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word processor is set for 50 rows mode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set aside 8,000 byt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R8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ourse, if you want to make sure that you don't com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office on Monday morning to find an etched CG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screen, then use the default to allow 16,00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for some reason, you have to reserve, say, 32,000 by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n though you have only a monochrome monitor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R3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ow 32,000 bytes of the screen to be stor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WARNING is needed:  If you reserve space but then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.EXE to blank either a monochrome or colo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R32 B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the default space of 4,000 bytes will be reserved.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32,000 bytes you expected.  To have it as you exp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the order of the two parameter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BM R3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culation required for reserving space goe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of rows times number of columns times two round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next thous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        (#rows * #columns * 2 + 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     *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.  If you have the 43 rows mode, then i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3 * 80 * 2 = 6880 -&gt; rounded up to 1000 -&gt; 7000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7"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found an exotic video card which allows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2 columns wide by 43 rows, then you need 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* 132 * 2 = 11,352 -&gt; rounded up to 1000 -&gt; 1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"R12"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ch calculations are only needed if you want to keep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eds to the minimum to allow this program to resid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hungr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used the SD (Save-to-Disk) parameter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LANKET.EXE will occupy very little space bu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lowed down by the need to save to disk (unless you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a virtual RAM disk or your hard disk has a larg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inimum value allowed is "R4" for 4,000 byt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ximum value allowed is "R50" for 50,000 bytes of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he SD parameter is NOT used.  If the SD paramet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VIOUSLY typed on the same line, then this paramet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s that you can set for up to "R6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this "R50" seems to be an invitation to try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ke "BLANKET BM R49&lt;ntr&gt;" to force the blanking of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ochrome adaptor and a color adaptor at the same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?  And the BB parameter above said just that, but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very old monitors and video cards may have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ndling it, especially if you bought your computer 10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ears ago.  With such older monitors which are not de-coup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non-isolated, your monitor (or the video card) may expl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smoke when you try to use them in a dual monitor mo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ult lies with the original IBM video card and internal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cations.  If you're not sure if your computer is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ough or not, avoid dual monitor setups:  Softwares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mount and control faulty hard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GA/VGA graphic mode memory is bank-switched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a limitation by itself, but since it uses from 128k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56kb of memory to save such a graph, these use far to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, so BLANKET.EXE will detect it and change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phics to text mode first before saving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verrides exist for you to experiment wi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P UP MENU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default, the menu appears on top row one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the screen is blanked also appears on the top row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.  To change it to row 5,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ROW 5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ust type at least the "RO" of "ROW", though you ca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in small letters or mixed as in "Ro", "rO", "rOw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only type the "R", it will be mistaken for the 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like the Reserve parameter, this parameter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there is already a first copy of BLANKET.EX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memory, since this does not shift the syste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us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ange is "ROW 1" to "ROW 100", though you must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s over "ROW 25" if the normal screen you us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rt more than 25 rows.  If you type a value of "ROW 5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can only see 43 rows, then the pop up men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BEFORE THE SCREEN IS BLAN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default, this program will blank the screen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anything for five (5) minutes.  To chang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ne minut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T1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id values are "T1" through "T59" for one minut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9 minutes of no keyboard activity until the screen is 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 noticed that your expensive computer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s accurate as your $5 watch, so do not use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 for doing anything else.  It is not an accurat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MESSAGE DISPLAYED WHILE THE SCREEN IS BLAN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screen blanks, the following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replace this message with your ow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like "don't touch this, I'll be back by 5"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Ddon't touch this, I'll be back by 5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typing the hot key (altM by default) and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tter "D" in the menu line, you can also chan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while running an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 to 79 characters are accepted for this prompt,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the date/time subcommands which use more space,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correspondingly shorter to mak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nd of the new display is either a tab characte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ntr&gt; for the end of line. (the hot key menu does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ab&gt; to end a line)  If a tab character is depic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lt;tab&gt;"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DI am working&lt;tab&gt;T1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display "I am working" if you did not type anyt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minute.  But if you forgot to use a tab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DWorking T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display "Working T2" after five minutes (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) of no activit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the "D"isplay parameter, till either a &lt;tab&gt;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ntr&gt;, most of what is on the string list is used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, except for the regular slash character "/":  If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 follow this character, the two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n as subcommands to be interpreted before displa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ndicates that the present computer system tim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displayed.  The time is the twelve hour cycle typ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am" and "pm" indicating the morning and afternoon ti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our and the minute separated by a colon is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cond is not shown, but the display moves at the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bout one row per second. (provided that you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ell command "/B", but note that if you used the "+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 for the short chirping bell, it may not slow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computer much, though it depends on your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dicates that the date is to be display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in the string.  The date is the American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-day-year.  The month is in full alphabetical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 confusion from the European or the Canadi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like the time, the date is not updated past midnigh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not access your disk to read/write files, see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activities.  The date (and any error in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 BLANKET.EXE keeps) is also corrected if you run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BLANKET.EXE while a first copy is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used the Your parameter, then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ing the date, it displays your customized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p to 16 characters) on the specified month and day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-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nother feature which is more useful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displays the interval time during which BLANKET.EX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en active so far.  This will display time up to 99:59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9 hours and 59 minutes.  You must use the small letter "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ee an asterisk sign "*" before the number,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t over the 99 hour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long as BLANKET is keeping the screen clear, thi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keep on increasing to tell you how long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s idle since last used.  Add the pause time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of "T5" or "T1") and it tells you just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typed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terval time is reset back to zero (0:00)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o back to your software by typing any key,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 "i" as in "/I" sub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apital letter "I" (eye, not el "l") show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mulative interval times BLANKET.EXE has blanked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far.  Fractions of minute are truncated off.  This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otal interval time ever since BLANKET.EXE was pu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 that the screen was blanked.  This interval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reset everytime you go back to your software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key.  If you see an asterisk sign "*" before th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t went over the 99 hour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's major use may be for bosses who want to know how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mputers in the office are idle in a working day.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omputer is used more tha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ximum this will display is up to 99:59 for 99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59 minutes.  If you're using someone else's mach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ect the computer to be left ON for weeks on end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value will remain constant for any one blanking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ing itself the next time the screen is 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D"isplay subcommands is the only case wher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se sensitivity.  In other words, whether you use ca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ters or small letters make a difference in how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mall letter "b" indicates backspace.  This era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st character in the string so far.  This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ase the "am/pm" indication from the time subcommand "/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or the year from the date subcommand "/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apital letter "B" stands for bell or beep. 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stop displaying at this point and pauses while it be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continuing to show the res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may not notice any pause if you used the "+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ameter to turn ON the short chirping form of the be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ugh it may seem too short on fast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lternate text character Attribute.  From this loc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next time you have another "/a" will use the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tribute (default value 7 for white letter on black)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two on a line, then it alternates between the two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only have one, then the next time it displays,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de will be switched.  If the text color changes, then i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understand what it means, just pop up the menu and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ing what happens when you have even or odd number of "/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what happens when the Go parameter's tex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(color on a color monitor) is set to chang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Ddefault /a constant alternate /a attribute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easier if you simply try it to find out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a crude form of a tab in that it only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ight spaces regardless of where in the string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d.  This is used to move your message to the midd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ight side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the message can now move Up, Down, Left, Right etc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 longer needed for any use.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nds one regular slash character "/" to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the regular bar character "|" is redirected away by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lon ":" translates to the bar "|" in case of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(         and         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the less than sign "&lt;" and the greater than sign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used for input/output redirection, if you nee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m in your message and not the parentheses, then the 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ed by the left parenthesis and the right parenthe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ubstitute for the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are useful in EGA/VGA enhanced 25 row modes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actually tell the difference between a less-than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ef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other characters not recognized by the progra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straight as is, so that "/x" becomes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example, assuming that "&lt;tab&gt;" stands for a real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n the following command str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play                     a tab or enter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|                   |display 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d/d /t/Tx/b/B hello&lt;tab&gt;t1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|  |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subcommands here |      |pause tim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text for display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a pause of one minute "t1" of no keyboard activit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D"isplay command will display the date "/d"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, the time "/t", followed by eight spaces "/T"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ter "x".  But the backspace "/b" will remove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x" after it is displayed on screen before there is a b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/B".  The string pauses here while the speaker sou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l.  Then the word " hello"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that the "D"isplay command can be in capital letter "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in small letter "d", but the subcommands embedd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 message for the "D"isplay command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the respective capital or small letter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with most parameters, when there is already a first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NKET.EXE in memory, then if you run a second cop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s, those parameters are automatically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opy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 first copy of BLANKET.EXE is in memory but you ru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copy from DOS again with the Display parameter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Dnew messag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this second copy of BLANKET.EXE sees that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ready a first copy of itself and that you type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 parameter and automatically sends the new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op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if you ran the program with the above message but then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way for lunch, you can now have a new message display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from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DI went to lunch.  Back by 1:05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do the same thing via the hot key, but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you to prepare several predefined messag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batch files and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LANKET.EXE will check to make sure the first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self is compatible to itself and will abort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wo different versions, so an Aug 93 version 2.0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k with a Jan 94 version 2.0 (no September 93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0 existed, as explained on 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WILL GO IN THIS DIRECTION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, the probability of your screen burning ou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duced to zero with the new features, though you ma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 of a confusing with the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ll new format lets the message Go Up, Down, Left,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verywhere Variably (random) or Sequentially in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all cases, the original message begins on the top row,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umn unless you used the ROW parameter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iginal location.  Subsequent location is determined b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ssage was before the screen was unsaved t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ith your softwar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MAKE THE MESSAGE Go Dow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GD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the screen blanks, the column where the message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ains column 1 on the left edge and the color rem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.  The message moves in this dire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MAKE THE MESSAGE Go Up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GU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umn where the message starts and the color rem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.  The message moves in this direction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MAKE THE MESSAGE Go Lef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GL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ssage scrolls out of sight to the left and then re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right side, repeating this on the top row 1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unless the ROW parameter was used to change the locatio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moves in this direction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MAKE THE MESSAGE Go Righ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GR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ssage scrolls out of sight to the right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ppear on the left side, repeating this on the top row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. (unless the ROW parameter was used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)  The message moves in this direction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MAKE THE MESSAGE Go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G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andom generator makes the message appear anywhe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where.  There is no way to illustrate the movement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appear at various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MAKE THE MESSAGE Go Down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GDS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ssage scrolls down.  Once on the bottom row, it mov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op row, shifted by one column to the right. 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disappears on the right most column and bottom row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appear on the left top again.  The message move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|    .|    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)|   . | 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.  |  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.   |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.    v.    v (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sequential modes are perfect when you also "eat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away, rather than clearing it, since it gives a 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ea as to how long the screen was not used, withou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MAKE THE MESSAGE Go Up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GUS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ssage scrolls up.  Once on the top row, it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ttom row, shifted by one column to the left. 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disappears on the left most column and top row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appear on the right bottom again.  The message mov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nd) ^    .^    .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. | 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.  |  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.   |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.    |.    | (st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MAKE THE MESSAGE Go Left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GLS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ssage moves left.  Once on the left most colum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s one row up on the right most column.  Once on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st row, it moves to the bottom again.  The message mov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nd)  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-------- (st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MAKE THE MESSAGE Go Right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GRS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ssage moves right.  Once on the right most colum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s one row down on the left most column.  On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ttom most row, it moves to the top again.  The message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) 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&gt; (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MAKE THE MESSAGE Go Down Variably at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GDV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ssage moves down.  Once on the bottom row, the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erator will generate a new variable column for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top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MAKE THE MESSAGE Go Up Variably at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GUV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ssage moves up.  Once on the top row, a new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is used for the message on the bottom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MAKE THE MESSAGE Go Left Variably at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GLV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ssage moves left.  Once it slowly disappears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ge completely, then a new variable row is us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appears on the right edg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MAKE THE MESSAGE Go Right Variably at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GRV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ssage moves right.  Once it slowly disappea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 most edge completely, then a new variable row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message appears on the left edge colum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AKE THE MESSAGE Go Down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GD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ssage moves down.  Everytime it moves down one row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appear on a random column.  This does not depe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going to the bottom row to chang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a random generator is by nature, random,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ccasionally produce pseudo-random patterns where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may seem to occasionally shift to the left, 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y on the same column etc.  This is not a bug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behavior of a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AKE THE MESSAGE Go Up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GU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ssage moves up.  Everytime it moves up one row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ar on a random column.  This does not depe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going to the bottom row to chang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AKE THE MESSAGE Go Left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GL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ssage moves left.  Everytime it moves left one colum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will appear on a random row.  This does not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going to the left most column to chang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AKE THE MESSAGE Go Right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GR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moves right.  Everytime it moves right one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will appear on a random row.  This does not depe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going to the right most column to chang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explaining all the variations start getting complic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chniques are abbreviated for the text color op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do not have a color monitor, the text attribut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:  On a green monitor, many will cause stri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, so this is not recommended.  On an amber mon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rightness of the letters will change.  On a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, the brightness will als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KE THE MESSAGE Go Up Sequentially and color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GUSS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moves up.  Once on top, the message dis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op row and reappears on the bottom row again,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is incremented to the nex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hough a RamFont and the 512 character sets of EGA/VGA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every text character attribute into a different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nts, since others cannot, cases where the foreg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ground colors are same are ignored and cases whe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rightness and blink attributes are activ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AKE THE MESSAGE Go Up Sequentially and color V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GUSV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ssage moves up.  Once on top, the message appea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ttom row with a new variable (random) tex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THE MESSAGE Go Up Sequentially and new color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GUS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ssage moves up.  Everytime the message moves up one 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attribute changes variably (rand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THE MESSAGE Go Up Sequentially and color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GUSI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ssage moves up.  Everytime the message moves up one 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xt attribute increments so that it looks a bit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ypes allow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option 1 direction option 2 row/col  option 3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     E  everywhere      V vary at edge    V vary a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 down            S seq at edge     S seq a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 up              E everytime       E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 left            = same            I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  righ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V and S makes an option change when the message i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wn/Up/Left/Right edge of the screen, while the E op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a change to occur randomly whenever the message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 option has the effect of moving "up" the text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tribute.  The equal sign "=" is used when the GE for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where requests an option 3 color as in "GE=E" for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where, and Everytime change the color randomly.  (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don't see color without a color display monitor, it'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the text character attribute, but it's the same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V and E options use a random generator to selec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within the confines of the row, column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ll three options are used, then the next paramete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ck without a space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GUSIT1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Go Up Sequentially and Increment text color and wai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 period of 10 minutes before blanking.  If you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three options, then you must separate the next on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, or BLANKET.EXE will tell you that you have an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or the Go parameter.  So,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GUST1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incorrect, since after the "S" option, only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/S/E/I was allowed.  When all three options are use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queeze the other parameters together, since DOS only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ine command to be 128 characters or less,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n't need to have lots of parameters on the same lin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paces to separate the parameters to make it more le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et the color to change constantly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/a" alternate attribute to make one section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constan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VE TO MEMORY OR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fault is to save the screen to memory, since it's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it's not likely that something may go wrong. 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ed all the features in this edition and not an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ion, but you don't want to use all that memory, the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ve to Disk option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SD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, instead of using 4,000 bytes for monochrome or 16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for CGA graphic etc, you use just a few hundre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ode to save and unsave the screen is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the text is stored when saving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cannot be changed later by using this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S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the memory allocated cannot be deallocated and ba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ly.  So if you try to use this parameter when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ready a first copy of this in memory, it tells you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done and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less the next parameter is used or unless you only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same drive and subdirectory, the file is sav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current drive an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serve parameter of version 2 can only save 50,000 by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ther than the 60,000 bytes of version 1.x, but if you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d SD before using the R parameter, you can specify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65, since the screen is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use the SD parameter, you should use either a fast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M drive or a fast hard disk with a RAM buffer to avoi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s this im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ING THE LOCATION THE FIL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use the SD parameter to Save the screen to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ever drive and subdirectory available is use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n to switch between drives and subdirectories 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 to speed up the saving and unsaving by using a RAM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rive E: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FE:\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must be no space or tab between the Fil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ts optio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aves a file called "BLANKET" without any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sion such as .EXE, .DOC, .TXT etc to the location E:\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entire path is E:\BLAN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a hard disk C: and you want to s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name BRANCH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FC;/BRANCH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file saved is "C:\BRANCH\BLANKET".  Not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NKET.EXE will change the regular slash "/" to th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lash "\" and the semicolon ";" to the colon ":" a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OS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hough no checking is done, do not save to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, since it does not have much storage capacity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low and you may have removed the diskette contain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hile doing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ING THE POP UP MENU'S HO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fault hot key to pop up the BLANKET.EXE pop up men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M, but if you type the altM key combination wh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, that key combination is sent to be used by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as running before BLANKET.EXE popp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M -&gt; BLANKET.EXE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esc&gt;  -&gt; exit back to your softwar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altM&gt; -&gt; exit and send altM to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there is no need to use another hot key, but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 to use the altM key combination for some reason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ther choic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hough any key combination is allowed, the recommended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unction keys, control/alt/shift (cas) with functio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 with letter/number and such which are most likely no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your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llowed key combinations are function keys, cursor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rl/shift/alt with function keys, alt with lett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, etc.  You can also choose the combination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down on the alt key and while keeping it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the numbers "1" through "255" on the numeric key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side of the regular keyboard.  This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enter chr$(128) through chr$(255) in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find what command parameter you need to make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 act as the new menu hot key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ask you to type any valid key combin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be used as a new menu hot key.  If you press d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M key combination at this time, then it respo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5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you enter the comm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M50,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altM will act as the menu's pop up hot key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pressed down on the alt+ combination, then it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M131,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alt+ the menu's pop up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you can see, to make altM, alt+, control-F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ther keys into the new menu hot key, 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ed by three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use of a comma "," is optional, but if you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iod ".", then it is interpreted as the next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ill produce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make alt+ the new pop up menu hot key, the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+ while in the BLANKET.EXE's menu will exit it and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lt+ key combination to your softwa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pressed down on the alt key and while keep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ed down, you type "22" on the numeric keypa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 side of the keyboard before letting go of the alt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M2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ake this the new hot key for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le in the BLANKET.EXE's menu, typing this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exit the menu and sends the code for chr(22)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.EXE ignores the comma "," and counts the numb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 is only for your sake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M131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make alt+ the new hot key. 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M131 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work since BLANKET.EXE accepts the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31" and "000" as the beginning of a new comma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M1310,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work since the location of the comma is not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ignored anyway. 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M131.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get BLANKET.EXE confused since it accepts the perio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rminator of "131" and tries to process it a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parameter which begins with ".000" and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M 131,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pace between the Menu parameter and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ed because BLANKET.EXE will search for a number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 encounters the Menu parameter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M131,02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not allowed because you are asking for two separate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to pop 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ternal counter can count up to 4,000,000,000 b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not allowed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prompting paramet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displays valid key combinations which are accep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M255,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uses BLANKET.EXE to run with an impossible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 standard keyboard can normally generate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al memory resident program which can do substit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e.  If not, this will make BLANKET.EXE run without any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one to see the menu, which is an option you ma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use the enhanced keyboard with (on the average) 10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2 keys or more and you use DOS 5, 6 or later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xtra keys provided on your keyboard as your hot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n on the menu line for BLANKET.EXE, as the M&lt;ntr&gt;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 tells you.  If you try to use it with DOS 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ter but you only have a regular keyboard with only 83/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or equivalents, then this will not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is program is filled with a very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ror checking and correcting algorithm, it doesn't mea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try to find a way to circumve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ENU'S CLE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menu line, if you type the Clear command, afterw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NKET.EXE sends another key to your softwar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sed to be ignored.  The default sent is the alt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softwares do not ignore this combina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MC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n type a key combination which your software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nd run with this new value.  If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MC 65535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no key is s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trouble with the screen clearing or your softw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ding to every key combinations, tr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default, one second after you type the pop up menu's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, the screen actually clears.  This can be se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nge of one to 255 seconds, though T1 is equivalent to C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2 parameter is equivalent to C120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ifference between T1 and C60 is that with T1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n't type anything on your keyboard for a minut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is cleared.  With C60, a minute after you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's Clear command, the screen clears, even if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 was set for ten minutes via "T10" or 30 minut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3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mally, you'll use this when you want the screen to cle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on as you're not looking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ING CHARACT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a color monitor, or even a monochrome/a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itor, you can try a pop up other than the default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ters on black background.  Of course, even with a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monitor, you can play with this paramet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burn 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A11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default which sets the menu for black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gray background.  Of course, on amber monit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as amber.  On green monitors, there a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values (A7, A112) with the rest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ly striped characters.  On laptops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dictates how it will appear, but your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limited, except on very expensive color lap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ther than have you calculate the required values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A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ny attribute value runs the built-in interactiv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exactly how the pop up menu will look l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attribute values, starting with A112 defau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on gray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CROLL LOC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on the left/right cursors to change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tch the different colors.  &lt;esc&gt;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me and End keys set the attribute to A7 and A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pectively.  Between A128 - A255, the lett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linking.  (unless you have a Hercules Ramfont,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propriate font was loaded, or the VGA 512 characte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ctivated) If you suffer epileptic seizures,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ing into this area.  If you suffer red/g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indness, placing an appropriate wavelength re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ver one eye will help you to distinguish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ilar for yellow/pur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low A0, it becomes A255 and above A255, it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0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CROLL LO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 on the left/right/up/down cursor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u around on the screen.  This leaves a mes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, with the screen scrolling up if you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u down on the very right corner and pain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in chosen colors.  However, it gives you a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dea as to what row (-) or column (!) valu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ed to pop up the menu in a certai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me and End keys move the row value to 1 and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pectively.  The column values remain unaffect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use a 25 rows monitor, cursor up to se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&lt;esc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elect, for example, blue character o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and paint the left bottom corn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with this color and Home to move the menu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exiting with &lt;esc&gt;, your DOS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inted in this color until you type CLS&lt;ntr&gt;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mber monitor, the DOS screen intens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fected.  On green monitor (and CGA card),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ed illegible characters with mos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.  With monochrome cards, most values produ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.  With Hercules Ramfont, unless you 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 fonts, it will behave like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ochrome card.  Most laptops are C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e, but the displays behave as if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s were used.  This is because of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inguishable sh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ere in graphic mode before, then before ex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.EXE will ask you if you want to put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graphic mode again.  Anything but the letter "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Y" means "No.  Leave it alone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you exit, the DOS screen is affected. 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and other features are not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A1 A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instead of starting with the default A112,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start with A1 (blue character on black background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ycle as before.  If the first attribute value is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mit of A0 - A255, this aborts with the regula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A5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just made BLANKET.EXE memory resident (unless BLANK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s already in memory) because you forgot to use the "A&lt;ntr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any number.  The pop up will be magenta (purple)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ason why this is called an Attribute, ra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or parameter is because on non-color monitor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ols whether the letter is regular, high-intens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, blinking etc.  And none of these are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ord "color" is also used because most new compu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ld with color monitors and some people may get conf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an "attribute"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option can be used with an amber monitor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tensity of the letters used in the pop up menu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iation obvious with green monitors prevents mos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being useful.  A112 may cause a "blooming" effe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lower cost monitors with inadequate power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TERNAT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default, the alternate attribute is the value 7 for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ter on black background (some of you will claim gray/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such) so that when you use the Display paramet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command "/a", it switches the character attribut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letter on white background to white letter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Db on w /a w on b /a b on w agai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Db on w /a w on b /a b on w /a w on b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         ^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ause the first has even number of "/a", the next ti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will be the same.  The second has odd number (3, 5, 7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e next time the text displays will be reversed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 on b /a b on w /a w o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ven number (2, 4, 6...) of "/a" is used while th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 has the color attribute changing, the text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two "/a" will always look the same.  When od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/a" is used, then the alternate attribute will be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attribute and look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in purpose of this feature is to use even number of "/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that some part of the text displayed while th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nked will look different and attract attention to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hange the alternate attribute to blue letter on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alue is 1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AA 1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attribute value gives what color (provided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monitor) can be see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A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not use this if you work in graphic modes.  On tru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ds, it worked, but not necessarily with clones,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s in the way clone video card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ING THE MESSAGE DISPLAY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the screen is cleared and your message appea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pauses for an interval of about one seco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ing to the next position.  If you want the pause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o about 1/2 second, try value 9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I9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ystem clock updates itself about 18.2 times a secon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interval of 9 is 9 over 18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 =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.2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ilarly, the default value of 18 is 18/18.2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pauses for about one second before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et the pause interval to 2 seconds, it's 2 * 18.2 = 36, s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I36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ause the message for 2 seconds before 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the interval to 5 seconds, its 5 * 18.2 = 91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I91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rsely, setting it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I1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ause the message for only 1/18.2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lowed range is I1 to I10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             =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.2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noted above, the value is "about" 18.2 times a secon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software may use the timer, along with othe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ident utilities, so the clock may slow down if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s want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PPY BIRTHDAY, CHRISTMAS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ant to be notified of a special day automatical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ate arrives, there is a simple type of alarm buil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's say that on February 5, instead of the /d date app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screen is blanked, you want i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appy birthday Pet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ctob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D/d Y10 5happy birthday Peter!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Your parameter is followed by the month in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an 1  Feb 2  Mar 3  Apr 4  May 5  Jun 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ul 7  Aug 8  Sep 9  Oct 10 Nov 11 Dec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n the day-of-the-month (1 - 31) is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which ends with either an &lt;ntr&gt; or a &lt;tab&gt;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Y10 5happy birthday Pete!&lt;tab&gt;D/d 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have up to 25 characters in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D/d " part is the Display parameter and its sub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/d" to display the date.  The Display parameter can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letter but its subcommand "/d" must be in small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, whenever it displays the date, BLANKET.EXE checks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it's the designated date or not and when i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es your message for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other parameters which prevent your first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NKET.EXE from accepting this Your parameter, simply ru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ond copy and let it send it to the first one in memory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t the DOS prompt (such as A&gt;   B&gt;   C&gt;  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......(lots of parameters and options set)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d/d y10 5happy birthday Peter!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use a batch file to load another message when the d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does not check for months with only 30 or 28/29 d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it is assumed that you know what date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to appea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N/OFF KEY TO SOFTWARE, VIDEO OVERRIDE, TEXT, BEEP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mally, when your screen is cleared and you type a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n the screen back ON, the key which you typed is thr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.  To send that key to your softwar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+K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rsely, use the "-K" parameter and option to tur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mally, if you're in graphic mode, BLANKET.EXE will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it to text mode before saving that screen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not work on a CGA card, however, (it will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GA/VGA cards) so if you have that old card, your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a mess afterwards.  To prevent that, you can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+V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override the Video mode detection and try to save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screen as it would any text mode screen.  (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of bytes saved is determined by the Reserve para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you can try Saving to Disk and Reserving 65KB (SD R65)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65KB is saved whether it's graphic mode o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BLANKET.EXE first becomes memory, if it detec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nochrome card, it allocates only 4,000 bytes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creen (the Reserve parameter can allocate mor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use monochrome graphic) and 16,000 byte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s CGA/EGA/VGA.  Since CGA graphs never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n 16,000 bytes, using +V will save the graphic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display your message in the graphic mod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OUBLE SHOOTING if you have tr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use a CGA or a Monochrome card, the +V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es not work since these cards do not have the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mally, when the screen is saved to memory or dis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is cleared.  Since the Go parameter's 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ation option can make the message cover the entir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way, if you use the Sequential option with the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, you can keep the text on the scree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+T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screen is "eaten" by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he Variable location option is used,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uarantee that the random generator will move the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parts of the screen in a given length of time, so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commended for use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mally, if you have the /B subcommand in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 to beep whenever the displayed message app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a relatively long pause while the beeping is he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only want a short beep, then also type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+B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instead of a long beep which may annoy peopl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ound your computer, there is only a short, chirping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ing which only lasts about 1/20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mally, when you type &lt;esc&gt; from the menu line, the &lt;es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self is thrown away and the control goes back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.  If there is any trouble with it, you can set i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the same key code sent after the menu Clear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en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+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, if the defaults are used, when you type menu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, an altN key combination is sent to your software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not ignored by your software, then use the MC&lt;n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 to specify another.)  And when you exit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&lt;esc&gt;, this altN is also sent to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lways, all of these options for the plus ON "+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be turned OFF by using the equivalent minus OFF "-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such as "-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SWORD TO GET BACK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have a passWord up to 20 characters long end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&lt;tab&gt; or &lt;ntr&gt;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Wpass&lt;tab&gt;T1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T1 Wpass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th sets the passWord to "pass" and will clear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one minute of inactivit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ssWord is up to 20 characters long, including spac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pass (as was the case for the Display parame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commands, small letters are different from capit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 matter, so these are no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Wabc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Wabc 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WaBc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WABC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W abc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W abc 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Wa bc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ended ascii codes chr(127) to chr(254)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f course, IBM made this list specifically for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prefer at least the Uni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you have a passWord and the screen clears, typing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produce a short chirping beep.  This tells you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NKET.EXE is now ready to see if the passWord it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what you now type, ending with &lt;nt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letters match exactly, then you get back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letters do not match, then the screen pauses.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key once and the screen message will start to move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more and you hear the chirping bell again, tell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a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reful that you don't accidental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Wpass T1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this does not have the &lt;tab&gt; expected, this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 T5 to clear the screen after five minutes of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ctivity and the passWord is "pass T1", not "p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hing prevents someone from unplugging your compu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ning it back ON, but that person can't see what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were looking at a graphic image which did not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rrectly, then use the redraw or similar comman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to view the pictur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e to different interactions with your softwares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's Clear may clear the screen but not mak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ar and move.  This is a trouble especially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anything since BLANKET.EXE first became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DATE THE DATE AND TIME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this program runs over your software, your softwar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ol over the DOS features and attempts by this to us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ch as finding the current date and time can lock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.  To prevent that, this program maintains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nal date and time to be used by the /d date and /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commands of the Displa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prevent the internal date/time from shifting awa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clock's values, whenever your software does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DOS, such as open file, delete files, display time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NKET.EXE also uses the interval to check the system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ime also to update the internal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default, every 50 times that your software accesses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.EXE takes the time to update the internal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don't use the /d and /t subcommands with you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, then you don't need to use this feature.  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ught your computer twelve years ago and you suspe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eature is slowing down your already slow computer, 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U65,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reset the counter so that only after 65,000 DOS ac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your software does BLANKET.EXE update it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rsely, if your software hardly ever accesses DOS,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listing or display time and you suspect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be making the internal counter in BLANKET.EX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, then you can try a smaller value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U2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is value, every 20 DOS accesses makes BLANKE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date itself.  Normally, your software accesses DOS so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you don't have to worry about this.  But if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very slow or your software must not be slowed down e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to do complex calculations, i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any current computers and softwares, values of U5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1000 may suffice for most purposes, since they're fast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softwares make frequent disk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ever there is already a first copy of BLANKET.EX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memory and you run a second copy of BLANKET.EX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 prompt to change the settings of the first copy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ond copy also checks the system date/time DOS kee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it to the first cop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TERN TO CLEAR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mally, when the time is up and the screen is clear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is cleared using a pair of nulls (chr(0)).  B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ear it with something else.  For example, if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ire screen to be filled with blue exclamation marks "!"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P289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256 + 33, where 0-255 is a character code (chr(33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xclamation mark:  To prove it, try pressing d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 key and while keeping it pressed down, also type "33"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umeric keypad while in DOS and then let go of the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; you'll see a "!" on screen.  As for the "256",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ded by 256 is the text color attribute, so i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                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  here, 256 was used so it's --- = 1 and 1 is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6                 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 letters with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EGA/VGA color table mapping, the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eground and background colors will change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s described here may not apply if you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s the color table values.  In that case,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used to clear to another value which makes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ssage which moves after the screen is itself cl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the pattern valu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mally, unless you experience difficulty in the cl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creen itself, you should leave thi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d out what value is required,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A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n cursor left/right.  This tells you the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 and what it will look like on your screen. 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which you like, say A20, to use it here, just multipl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256 and you get 5120, which can be used here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P512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BLANKET.EX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there are softwares such as LOTUS which display 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elling the computer that it's displaying a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no simple way to detect whether to save the scre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 or graph.  So the simple process of saving a big ch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rasing that area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ay sound crude, but it will allow this program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CGA or EGA (43 rows mode) or VGA (50 rows mode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ochrome, or even the enhanced EGAs/VGAs with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 will first see what type of video adapt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and set itself accordingly, until you overrid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commands such as "BC" to blank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that the word "color monitor" simply means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the CGA card or its emulation in EGA/VGA. 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if what you really have is a green/ambe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it checks to make sure that BLANKET.EXE wa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aded to memory.  If it was already loaded to memory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's date value is updated by this, just in ca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program is already in memory, it asks you if you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to change the displayed message.  Answer yes or n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eded.  Now this becomes a TSR (terminate but st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monitors the keyboard to see if anything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d.  After it blanks the screen, it will start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fault or your message.  If you don't want any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ar, fill the "D"isplay message parameter abov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 or two.  The screen is filled with words of nu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chr$(0)), except for where the screen is writte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 message, which is given a character attribute of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white character on black in text mode and cyan on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color graphic mode (assuming that the backgrou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ck).  This sounds crude and unsophisticated but i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 to be the best compromise among different softwa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adaptors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the set time passes without any activit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board, the screen is blanked (snow suppression is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GA or if you specifically requested that more than 32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be reserved for screen stor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, every second, the default or your "D"isplay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any embedded subcommands are interpreted and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creen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make the pop up menu appear, just press down on the al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combination.  Once the menu line appea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to exit it without sending anything to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M  to send altM key combination to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to make a new Display message; end it with 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to clear the scree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re are some lists of troubles which may arise and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lutions.  With graphic modes, many clone video card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rate identical to the IBM cards and may cause troub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y new DOS versions themselves have trouble wor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lone video card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use a monochrome card which allows graphics and you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NKET.EXE with defaults:  Only parts of the scree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ed and left a mess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're using a Hercules compatible monochrome car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 use 32KB of memory.  Use the Reserve paramete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R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use a monochrome card which allows graphics and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nts:  The message which moves while the screen is clear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in the font expected or when you set the Go parame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color option, the font keeps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use the Hercules RamFont, where each tex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tribute is designated a font type.  Don't use the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ameter's text color option and use the Attribu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ameter to pick a font which looks appropriate: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mFont is turned ON while you're using a softwar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oftware's "go to DOS", "temporary exit" etc to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S, then type "BLANKET A&lt;ntr&gt;" to find what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 value gives what type of fo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raphic screen skips every other column or is cove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're using an EGA/VGA emulating CGA 200 line graph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t using double line.  All versions of DOS have trou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king with some versions of the clone cards.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easy solution availabl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use any monochrome card and an EGA/VGA card.  Whi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/VGA graphics, the monochrome monitor shows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EGA/VGA specific graphics, it uses all th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ideo memory allocated to CGA, monochrome and m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ing this effect.  This ca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use a plain CGA card and while blanking on a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, after you type a key, the screen ha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LANKET.EXE tried to change the graphic to text mod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it wasn't EGA/VGA, the original graph was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 the +V parameter.  Since 16,000 bytes is sav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thing but monochrome card anyway, there is n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 Reserv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screen was blanked and you typed a key, the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on the screen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software moves the cursor on the scre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rolling the hardware directly.  No other softwar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ll where the actual cursor is, but once you tap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sor keys, your software will move it back wh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remember moving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pop up menu, you typed the Clear command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cted as if altN key wa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you typed the letter "C", BLANKET.EXE s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N key to your software, assuming that you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not use such a key comb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Type some other key combinations to find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ation your softwares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At the DOS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ET MC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type that key combination. It tells you wha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ust use to substitute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s needed since this program uses the least inva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 to blank a non-active computer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pop up menu, you typed the Clear command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acted as if nothing was typed, but if you then typ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, it acts as if it's saving a key and then comes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software is throwing away keys.  Do no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used a VGA or super-VGA card to work with a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s such as CAD.  You had the text character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for the reverse character default, but when you popp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nu, the menu was in light gray color which was h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, and after you got out of the menu, that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 you were looking at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uper-VGA graphic mode BIOS behaves differen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old versions.  to see the menu more clearly,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 Attribute for the larger value A255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aphic screen under the menu cannot be unsav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enough space is allocated inside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wever it did not cause any harm to your graph, s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edraw" equivalent command will redraw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can, go back to DOS in text mode and pop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u.  You can tell when you're in text mode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on screen b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used a plain CGA low resolution graph and the pop 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but you can't see anything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haracter Attribute used is too large.  Try using A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A2 as in "BLANKET A1&lt;ntr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an, go to DOS in text mode to pop 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ssage was set for moving the row or column Everyw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seems to move on the same row or column 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's normal for a random generator to occa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nerate the same value, though minor adjust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editions may make it behav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used "BLANKET M___" where "___" is not a recommended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 value given you to by "BLANKET M&lt;ntr&gt;" help and n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access the pop 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 the second copy of BLANKET.EXE now, whil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py is in memory using "BLANKET M&lt;ntr&gt;".  Now typ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 or key combination.  BLANKET.EXE now also tell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there is a first copy in memory.  Typing &lt;ntr&gt;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this key combination to that firs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re using 40 columns text or graphic mode and the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doesn't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nce the menu line is more than 40 columns wid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pop up unless the current screen is at least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an EGA/VGA card and the screen clears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oftware is changing the color look-up tabl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ET A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emporarily going to DOS to find another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appears to b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software uses so much memory that you can'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.EXE with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LANKET.EXE will use its memory to store your scre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ault.  Use "BLANKET SD&lt;ntr&gt;" to Save the scre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k.  This uses a lot less and may allow you to ru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mory hungry software.  You should us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to specify where you want to save the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ET FC:\LEAF\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save the file "BLANKET" to path "C:\LEAF". 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no space between the File and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should specify a virtual RAM drive if you hav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en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ant to set so many parameters and options on BLANKE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doesn't fit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running the first copy of BLANKET.EXE,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ond copy with the other parameters:  The secon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es that there's a first copy already in memory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econd copy has parameters, so it s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to the first copy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pecified number of minutes passed, but BLANKET.EXE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clear the screen.  A software was running someth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kes a long time during this time and you could no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LANKET.EXE does not blank the screen just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 of minutes specified passed and you did no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thing.  It blanks the screen when nothing i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your computer is truly just sitting there id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rning your screen.  If the specified number of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ssed but your computer was not idle yet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 of minutes to wait is reset and it wai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ed number of minutes again.  If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comes idle just as you type a key and the time was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BLANKET.EXE may blank the screen and then throw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key you typed, forcing you to type the key ag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back the screen tex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T in a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people think that Canada is nothing but a frozen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 where penguins and polar bears roam wild while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live in igloos.  Sorry, penguins live in south p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cades ago, I developed an interest in US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s for its fascinating features.  Eventual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d an interest in J electronic because I wou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ying them and lost interest in US electronics. 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 media doesn't mention J developments, until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it is made and is mass-produced.  Would karaok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nglish language if US manufacturers were wa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 started in making them and flooded J with chea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machines before J did, to US?  I read that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r makers monitor any new J beer, and flood US mar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imilar beers before J can.  Know any good J be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you prepare yourself if you had 15 years warning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a:  50 years ago, it was expected to become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on with rich resources.  J was a burnt out shell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na:  15 years ago, it was a promised land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l billions of shoes and such, and which wa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ushing J with its cheap labor.  If you went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stacks of magazines in hind-sight, you know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tions were false.  But if you read betwee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duced the common denominator, you realize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ies were all compared against J, just as any Hyund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mpared to a Honda.  If you had 15 years warn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one hates a liar and everyone loves a person who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good liar, but a person who can rapidly ass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set of circumstances and conditions and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lternate, plausible explanation for them?  The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yers, politicians, negotiators, company CEO etc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rs who can please all of the people all of the ti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liar can also separate the truth from lies and ch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acceptable explanations:  Who is Newton, Einstein et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gments of their ideas existed long before they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credits for them, but they ignored all the l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nce became famous.  Until you admit that you're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ry creative genius, you'll just keep hiding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use that they take your true ideas and ignore lie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nfamous company CEOs and famous scientists excel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ne US magazine stated that three J firms got the mos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ents, but excused it away.  A British journal show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ions per capita chart:  Every nation aligned snu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one with an exceptionally long line, a rising su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PT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an error occurs on the command line, the command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where the error occurred is displayed on screen,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the error message to tell you why that part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are listed so that you don't have to recreat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ror conditions to find out what the errors and messages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when you hav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arameter on the command lin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thing not recognized was found on the line when you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.  If you ran this program from a batc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error messages are followed by errorlevel = 1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ave your batch file take appropria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you type a regular slash character "/"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?  Only the "D"isplay command's subcommands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lash.  If you use a slash anywhere else, it w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time values are "T1" through "T59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ing 1 - 59 minutes before blank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did not enter a time for inbetween the blank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which was between one and 59 minutes.  Anything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 a minute is annoying on your eyes and over an hou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ly to cause some screen burn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a first copy of BLANKET.EXE in memory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same as this version.  Please ru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to do any chang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cond copy of BLANKET.EXE which you used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s and options in the first copy already 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und that the two are not identical enough to allow val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hanged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already a copy of BLANKET.EXE in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cannot be used unless this is the first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this, you must reboot your computer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used one of the parameters which can only be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first becomes memory resident. 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not be chang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ause these affect the amount of conventional syste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of the 640KB) which was already used.  Cutting off a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leaves a hole which normally does not get u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ing more is difficult to do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lank monitor parameter must b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"C" to clear the Color adaptor screen area.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have a green/amber monitor and a color adap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" to clear the monochrome screen. (you can see an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creen, but not a blinking lett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" for clearing into both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need to use the BC/BM/BB if you tur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un this program with one monitor, but then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monitor later, or use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?" as in "B?" will tell you what type of video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using, and whether it's in graphic o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lank parameter was not followed by an expec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 message is too long.  Please shorte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isplay message cannot be more than 79 characters lo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it contains /d date or /time subcommands which can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ulting string even longer, the message must be made sh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ow it to fit on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ROW where the pop up menu appears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ving message begins is top row 1.  Thi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ange "ROW 1" to "ROW 100" (the value is not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you may have ran this program with row max = 2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 is "ROW", but can be shortened to "RO"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 1" and space/tab can exist/deleted as in "ROW5", "RO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All other programs in the series use hyphen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row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Ow parameter was not followed by a value in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parameter to change the colum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s expecting the Save parameter followed (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or tab) by the Memory option (SM) to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emory (default) or SD to Save scre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 is faster but uses more memory.  SD is slower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must not be any space or tab between any paramete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the Save-to and its options Disk or Memory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ption is when the option is a number, w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them to make them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path parameter must be followed without an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ab by the path itself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FC:\BRANCH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dicate where the BLANKET file will be mad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C:\BRANCH\BLANKET file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icolon ";" becomes colon ":" and slash "/" to back slash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LANKET FC:&lt;ntr&gt;" will make the BLANKET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subdirectory in drive C: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LANKET FC:\&lt;ntr&gt;" will make it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he SD parameter to Save-to-Disk was used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mally specify which drive and subdirectory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hen it's blan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forgot that there must be no space or tab aft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 or some other line was confused fo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and produced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space or tab after the Go parameter and it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 for Go Up, GD Down, GL Left, GR Right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 location changes Everytime (randomly) messag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row/column loc change Various/Sequential on UDLR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 or Everytime the message is displayed. Ignores "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vv-text color change on UDLR edge Var/Seq or Ever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   display loc change Everytime (randomly),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=E loc change Everytime, text color is dif Ever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   Go Up; on top row, go to bottom, same column 1 &amp;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V  Go Up; on top row, go bottom, Various column,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SS Go Up; on top row, Sequential column, Seq.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S Go Left, row location different Everytime, Seq.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DEE Go Down, column location and color different Ever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V Go Right, dif row Everytime; on edge, Var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DES Go Down, random column Loc Everytime; once on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, new Sequential text color on top row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DEI as above, but sequential (Incremental) color ever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: random row/column/color on Up/Down/Left/Right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: row/column/color incrementally on UDLR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 row/column/color change randomly ever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: text color (or attribute) increments ever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ll three options exist for G parameter, then an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can be connected without any space or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get this message when you type the Go paramete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its requir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it has 23 rows, it should just display on any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erves more as a context sensitive help than an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GE, GU, GD, GL or GR you can only have =VSE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(the 23 rows of text above appear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yped the Go parameter followed by the required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but instead of the required option or a space/tab/n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something else un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r option was expected but not found.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/Var on edge or various Everytime, or seq.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n\'t have any color option, then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is used all the time.(no color without a color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GE, GU, GD, GL or GR you can only have =VSE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o parameter was followed by the direction option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thod option.  After that, there was no space, tab or nt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cate that this is the end of the Go parameter, so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umed to be the text color (attribute) option, but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expecte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errors usually mean that some other parameter wa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d properly before this one, cause it to override in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as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+K" to send key you type to software (Default: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s saved, if you type any key, that key is NO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+V" to override Video mode adjuster:  When EGA/VGA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GA/VGA specific graphic modes which uses m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than allocatable for BLANKET.EXE, this w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to CGA text mode before blanking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and response, while using less memory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feature, or it causes something ba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"+V" to maintain the present graphic mode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+E":  When you exit the menu with &lt;esc&gt;, it does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key back to your software, this makes it send the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command's key her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+T" to keep Text on screen before displaying the BLAN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on screen.  Since the message will move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under it, this in effect "eats" the screen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 screen becomes blanked over a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lus sign parameter "+" was not followed by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letters or there was a space/tab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as expecting one of the following to turn OFF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K" to not send key you type to software when unsaving 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V" to not override video mode adj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E" to not send any key after menu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T" to turn OFF no-screen-blanking to blank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inus sign parameter "-" was not followed by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letters or there was a space/tab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values A1 - A255 are the only valu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128 - A255 will cause blinking on color monito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512 character set.  On a monochrome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uses letters to be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d what text attribute (text color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monitor) looks like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A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followed the character Attribute by no number or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hot key used to pop up the menu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need a value in the range of M1 - M65535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values are not valid key c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nd the valid values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'll tell you what's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 is used for the menu's Clear comman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MC49,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yped the Menu parameter to change the hot key which p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he menu line, but was outside the range of M1 - M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most values have no meaning (especially on th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3/84 keyboards using DOS 4.0 and prior)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BLANKET M&lt;ntr&gt;" to find out what values are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hough you're allowed to use regular keys, it's bes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 combinations which are not used by your softwares. 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/letter combinations are one possibility.  Another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down on the alt key and while keeping it pressed 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typing "1" - "255"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t get this message if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that gives you the interactive help to help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key code values for the keys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 range value for M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nu\'s Clear commands sends a key to your soft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 software is supposed to ignore.  If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ignore it, then use this to assign another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ear command.  Typ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MC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ell you what key needs what valu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value is set to 65535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MC 65535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no key is sen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yped MC followed by a number outside the range of 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5535 for the pop up menu's Clear command:  After you type "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lear the screen, BLANKET.EXE sends another key whic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was supposed to ignore.  Since you used this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did not ignore it and so you used another valu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value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t get this message if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MC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that gives you the interactive help to help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key code values for the keys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typed with the value 65535, then no key is 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pending on your computer, DOS version and software,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you type the pop up menu Clear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waits about a second before clear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set the value to between C1 - C25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you type the pop up menu's Clear command, there is a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ond pause before the screen actually clears.  You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 the Clear parameter with a number or a numbe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you type the pop up menu Clear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waits about a second before clear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set the value to between C1 - C25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yped the Clear pause parameter.  By default,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the pop up menu's Clear command, there is a pause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ond and then the screen clears.  This can be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nge of one to 255 seconds, approximately.  When set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C6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about a minute after you type the Clear comma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ctually cl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the screen will normally clear with the T1 - T59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ay, avoid setting this value to greater tha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 parameter length.  For example T1 and C60 is identi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rmer in number of minutes, the latter i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 before clear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Your parameter must be followed by the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values to substitute for your specified d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for the month is 1 - 12 and day is 1 -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n 1  Feb 2  Mar 3  Apr 4   May 5  Ju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l 7  Aug 8  Sep 9  Oct 10  Nov 11 Dec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isplay "my birthday" on Jan 5, use the "/d" subpa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Y 1 5my birthday&lt;tab&gt;D/d&lt;ntr&gt;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D/d Y 1 5my birthday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ssage ends with &lt;tab&gt; or &lt;ntr&gt; and is up to 25 c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your day, the message substitutes the "/d"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command with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Your parameter was not followed by a number between 1 -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month when you want a message substitution for the /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subcommand in the Displa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ly, the number representing the month and the day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-month must be separated by a space or a tab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Y 1 5etc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Y 15etc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the 15th month which doesn't exist.  A simple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 can figure out what you meant to type, but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conditions which cannot be figures out, such as "12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15" etc, so this is reported as an error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month value but bad day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Your parameter must be followed by the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values to substitute for your specified d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for the month is 1 - 12 and day is 1 -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n 1  Feb 2  Mar 3  Apr 4   May 5  Ju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l 7  Aug 8  Sep 9  Oct 10  Nov 11 Dec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isplay "my birthday" on Jan 5, use the "/d" subpa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Y 1 5my birthday&lt;tab&gt;D/d&lt;ntr&gt;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D/d Y 1 5my birthday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ssage ends with &lt;tab&gt; or &lt;ntr&gt; and is up to 16 c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your day, the message substitutes the "/d"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command with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Your parameter was not followed by the month and day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-mont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Your date parameter was missing the message to 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nth and day-of-the-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Your parameter was not followed by its messag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 and the day-of-the-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date date and time value must be followed by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1 and 65000.  With "U10", every 10 disk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open file, rename etc, the internal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are updated.  Default "U50".  Recommend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50" to "U300".  "U1" may make your computer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ternal counters for the /d date and /t time displ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dated whenever you access your disk, but you may have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letter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time the screen is blanked and the messag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blanking, the message pauses for about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moving to the next location.  This changes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Interval to another value:  Range I1 - I1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18 default is 1 second, I9 is 1/2 second, I1 is 1/18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1080 is not 1 minute, since the time interval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/18.2 second, so I1093 is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terval between the message moving to another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s followed by invalid value.  You may have typed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looks like a number, such as eye "I" or el "l"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" or oh "O" for zero "0", or zee/zed "Z" for two "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as expecting the Pattern parameter to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tern value between 0 - 255 as in "P0" or "P25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is "P0" to clear the screen with nu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 P0 to P255 will fill the screen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(if you have a color monitor in text mode)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ling that color.  Allowed range is P0 to P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ext mode, P33 fills it with exclamation marks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ext attribute set for null, so the screen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289 clears screen with "!" in blue. (289 is chr(33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6, where chr(33) is "!" and 256/256 = 1 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for blue characters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message or something else may have been misinterpre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ter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(s) done to the first cop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cond copy of BLANKET.EXE copied the parameters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s to the first copy of itself already in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ed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using a monochrome car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using a CGA video car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using a EGA/VGA car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aw two of the abo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yped "B?" to find out whether you're in graphic mo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 mode and to find the type of video card install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memory reserve values are "R4" - "R50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4,000 - 50,000 bytes of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4,000 for Mono and 16,000 for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65 is allowed if SD for Save-to-Disk was already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LANKET SD R65&lt;ntr&gt;" is allow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LANKET R65 SD&lt;nt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followed the Reserve parameter with values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covers most of them, except those display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hot key for the pop up menu and the charact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tribute to begin on, which are obvious when you us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 FOR DISTRIBUTORS, USER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ducts and names mentioned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s of their respective corpo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.  That includes ours and any associat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nclosed programs, documents and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AS IS,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lease see BLANKET.UPD for up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of those (yawn) screen blanker?  This will blan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whether set for 25 rows, 43 or 50 rows.  Or the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phic mode.  But to prevent someone from pulling the plu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nking that your computer is not running, this ca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moving message to prevent such mishaps.  The messag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 the date/time, length of time the screen is bla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as previously blanked, bee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questions and for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USA and non-Canada       From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 Dr. M. Sawada                 Mr. H. Sa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956                  P.O. Box 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remont, Quebec             Outremont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  H2V 4R8               Canada  H2V 4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