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KBOX    by     Tim Bur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fixed snow when using IBM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monochrome monitor automatically and changes display to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ime out error indicator - replaced with transmi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on seco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- This was tested using QMODEM 1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ss of chars at 1200 baud, might go 2400 o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now on mono or col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terference with half-heigh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sident program displays RS232 status in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corner of the screen.  V4.3 arc used to arc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on half height drives . . When using a dos command such as copy (and the display is being refreshed) it will cause errors when writing, however QMODEM 1.05B works just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 JR use BRKBOX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BOX       -for com1 will display graphic screen if you have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BOX=      -for com1 no graphic screen (good fo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BOX 2     -for com2 will display graphic screen if you have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BOX=2     -for com2 no graphic screen (good fo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monodisplay the graphics intro is 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DY TONE  error in the parameters you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D TONE  program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rupt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than 1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 port has not been initialized you wont see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ISPLAY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utting your modem in ALB or if you dont have com2 port type brkbox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the display (although it wont mean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in the upper right hand sid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(SPACE, CONTROL ON, POSITIVE VOLTAGE) RS232 signals.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ignals are displayed in red, the DCE in green, also ua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white. ***** NOTE if you have a mono display everything i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</w:t>
        <w:tab/>
        <w:t>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</w:t>
        <w:tab/>
        <w:t>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</w:t>
        <w:tab/>
        <w:t>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  <w:tab/>
        <w:t>Recieve Line Signal Detected --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</w:t>
        <w:tab/>
        <w:t>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ATA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</w:t>
        <w:tab/>
        <w:t>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</w:t>
        <w:tab/>
        <w:t>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</w:t>
        <w:tab/>
        <w:t>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itself in memory and the display can be toggl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pressing the ALT AND LEFT HAND SHIFT KEYS simultae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turned on initialy (if you dont see anything pu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alog or local loopback). Since this routine is active only about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it will not catch all error condition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normal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COM PROGRAMS TO DROP CHARACTERS AT SPEEDS ABOVE 1200 BAUD /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being updated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cause problems when WRITING to a HALF-HEIGHT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your comments and sugges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 Bu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4736,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